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, new user, to the WONDERFUL WORLD of Matthew Mac Innis and J.D.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first mission to please users and sysops alike around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&amp; Silver is based on Dungeons and Dragons in a very basic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knowledge of this game, just skip this to the point "OTHER ASP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ood and Silver &lt;BETA&gt; is to make your way to the Dracu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kill him. You will need to know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health is based on "Hit Points" or HP. When the met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corner drop to 0 out of XX (where XX is your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) you are dead. You can gi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experience is based on "Experience Points" or EP. The objec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s much experience as possible by fighting monsters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you have, the higher your "Level". The higher your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 MAX HPs is. This is EXTREME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rlic is not needed in thi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attack strength is the integer that all your attacks will b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. The higher this is, the higher possible your attack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Strength is the same idea, only it reflects how hard it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bar in London to overhear conversations that may be ab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n battle,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to attack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 to ATTEMPT a run from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to use a herb or herb 2 to restore H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s are where you can fully recover your HPs by staying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nts are used in the same fashion as Inns, only they're used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n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gure the rest of the items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unregistered, and therefore, you can only buy weapon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 In the registered version, you can buy weapons at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your sysop to send us the MEASLY $13 (American)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y $15 Canadian funds. Yen are also welcome, but in Canadian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e reccomend hanging out in London until at LEAST passing level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you'll be pretty safe on your way to get theiv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2400 Baud users may find the graphics in the game a bit draggy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r sysop to Register and you can get inanimated files which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e know of a few misspellings in this version... we decided to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 you could have a BALL looking for them. Hey- this is BETA, righ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Blood and Silver... good luck and God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