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GMA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MAN is a door version of the popular pencil and pa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o play in school (when you should have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r schoolwork! :) ).  You are presented with a puzzl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word/phrase a letter at a time.  You get seven gues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uess wrong another piece of the poor hanged ma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BIQUITOU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ery care has been taken to assure that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, it is not guaranteed to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e author nor Studio, Eh? Productions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es incrued as a resul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ncludes, but is not limited to, loss of tim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money or other earnings, and loss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MAN v1.1 is NOT public domain or FreeWare!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gram and is released as ShareWar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archive file HNGMAN10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friends, etc. as long as you neither add nor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ontained within it.  You may charge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ing fee (not to exceed $5 U.S.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try out HANGMAN v1.1 on your bb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30 days.  At the end of this time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elete it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comply with the terms of the licens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and will 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out of the way let's get to the good stuff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tself is easy to set up and run.  Firs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hangman game.  In our example we'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:\bbs\doors\hangman.  Now, unzip (or move)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HNGMAN11.ZIP to that directory.  Some of them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o save space, but these files MUST remain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EXE             These three files come in the archiv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SCR             be placed in the directory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CFG             These files will be created by you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DAT              included samples of all of them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###               but you'll want to "edit to tas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           These files are created by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open up the HANGMAN.CFG file in your text edito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name you want the game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name, your bbs's name, your company nam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you MUST send the name to me on the order.fr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your registration code.  Just leave i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is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line is how many games you want to allow a play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 would suggest somewhere between 4 and 8 as 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don't have to call the cfg file "HANGMAN.CFG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name you want for it as long as you enter the nam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n the batch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ultinode users can have more than one cfg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ifferently, to call the game from the different nod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one node may play the game at any one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will not allow a second (or further) nodes to access i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used, so you don't have to worry about fanc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ork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edited the cfg file and saved it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your bbs's door menu.  Since HANGMAN will work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bs software I'm not going to try to explai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for your particula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most bbs softwares call doors from batchfile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(using our example path and door.sys for the dropfi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c:\bbs\door.sys hang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hange to the drive, and then the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the important part.  The command line i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c:\bbs\door.sys hang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|^^^ ^^^^^^^|^^^^^^^ ^^^^^|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|&lt; the 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 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&lt; the path to where your bbs creates its drop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the name of the dropfile itself.  see below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of dropfile types that HANGMA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&lt; the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game runs you generally change back to your bbs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do whatever command your bbs software needs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session after exiting a door.  Again,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how to do this so I'm leaving the description prett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MAN will run using any of these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#.DEF  Where # = 1,2,3..         for Quick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erBBS, R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           Door type for Telegard, Forc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PcBoard, Ga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                                Door type for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           For WildCat BBS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ce!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          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           for 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                        for PcBoard V1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                    for TriBBS v5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have one last chore.  Deciding on topic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can simply use the sample TOPICS.DAT and the TOPIC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002 and TOPIC.003 files that are already in you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game (c:\bbs\doors\hangman in our example)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ready to run. But if you want to customize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files that HANGMAN need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One is TOPICS.DAT, which lists the different top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ame and the other type is TOPIC.### (i.e. TOPIC.001, TOPIC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which hold the actual words/phrases used for the puzz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plain text files and the forma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S.DA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pen up the sample TOPICS.DAT file s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GMAN10.ZIP archive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pretty much all there is to the TOPICS.DAT file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ics titles.  The ones in the sample correspond to (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he samples TOPIC.001, TOPIC.002 and TOPIC.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ly three things you need to rememb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need to use a different first letter for each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how the game creates its menus and hotke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were going to add another topic to the list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gin the topic title with either a G, S, or a U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topic titles brief... approx. 15 letters/spac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goal to str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Your TOPIC.### files correspond with your TOPIC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sting in your TOPICS.DAT file goes with TOPIC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listing's file would be called TOPIC.00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Until you register the game you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ree topics.  Once registered you can have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PIC.###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TOPIC.### files is simply a textfile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ifferent word/phrase to be used as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things to remember if you edit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OPIC.###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e file itself can have as many entries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type in, but the individual entries MUST be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characters/spac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You can only use the alphabet (i.e. no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rophes, numerals, comma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pretty much all there is to it!  You should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limited to ANSI callers only.  It check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s it's starting and will inform them of this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and then exit gracefully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O QEMM/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QEMM doesn't like you to pass lo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(at least, one of my beta testers discovered this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ecause he runs under QEMM).  If you get problems and/or locku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to copy your dropfile into the door's directory. 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irectories and dropfile you'd redo your calling batch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door.sys hang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for reasons that we haven't been able to ascertai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sometimes ignore the remote input if you ha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GMAN is in as the "active window" at your console end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local keyboard just fine but "loses" the key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around is to load a fossil drive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batchfile you load the door with.  Unload it aga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bout a week away from upgrading my bbs to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DesqView and I'll work on fixing this (or at least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set up DesqView for it) in future versions of thi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rite me with support questions and/or bug re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bottom of this doc.  Please include an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via WME (World Message Exchange)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bout in both the TriBBS support conferenc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 also frequent the Quick Basic forum on FIDOne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MARK PRUITT (no middle name) if you're going through th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fill out the ORDER.F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and print it out (or print it out and then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onghand... as long as it's legible!) and mail it in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's check or money order for $5 + $2 for shipping/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... the famous "address below") :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18 Second Ave.  #33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  9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the Cashier's check/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Alan Pru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 I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game it gets rid of th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" messages (replacing them with "Registered to: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up to 10 topics going as opposed t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mited to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receive a small utility that will allow you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pointers (where they're at in a particular topic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hange topics (i.e. replace topic #3 with a whole '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).  This utility also allows you to delete play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file.  This is good if the file starts getting prett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folks in there who, for one reason or another,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boar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you receive that nice, warm glow of knowing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nest person and supported the ShareWare concep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MAN v1.1 was written in MicroSoft's QuickBasi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S 7.1) and compiled with the Easy-Door lib v2.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EDITOR (registered version only) was also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cutables were compressed using TinyProg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areWare release by a Pacific Northwes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Extended and PDS 7.1 are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Door is copyright by Martin Bou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is copyright 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 FOL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very much for trying HANGMAN v1.1.  This wa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ttempt at a door game and I'm hoping to do lots more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on.  If you send me a disk (or disks), 360k to 1.44M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id mailer I'll send you copies of all the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, Eh? Productions (or at least, as many as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an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6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