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mog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in the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is order form.  Send it with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