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B S   P U T T   P U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 l u s t r a t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e f  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, (code)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si) Copyright (c) 1993 by Jef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is a competitiv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This door will almost all BBS software.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1.0 for Dos and DoorFrame 1.6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the use of Fossil drivers.  I have recieved 1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perates properly, and one that it does not proces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UTT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 PUT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BBS performs this function then your files will be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utomatically creates the %PCBDRIVE%, %PCBDIR%, and %PCB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BBS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 performs it's Daily Maint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Rounds are limited to 9 holes.  Sysop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9 or 18 in the registered version.  After a play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ounds of 9 holes in one month, the user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ntil the next month.  All of these limitation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ese BBS'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ne BBS, Elko Nv. (702) 753-7574 AT&amp;T Dataport 14.4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0 files online plus (over 5 geg), 40 plus register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ub for the following nets: Wildnet, Rushnet, S&amp;Snet, P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William Graham, Beta Testers: John R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and Exchange - Free Access - 2 Nodes, both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through 14.400 baud - (616)428-5014 &amp; (616)428-2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registered door games - Files &amp;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Nola Savickas Beta Testers: Ryan Witt, Millie Ro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b 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