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received a call informing you that bombs have been pla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100 room hotel. You also determine that there are guest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ir rooms. Your mission is to RESCUE all the g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RESCU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RESCU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RESCU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   Number of Bombs to hide in the ho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                       Number of points to deduct if Bomb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                        Number of points earned for each G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cued form the ho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RESCU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RESCUE       Location of RESCU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CUE RESCUE.CFG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CUE RESCU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RESCUE.EXE file. You are responsible for COPY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CU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RESCU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RESCUE RESCU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RESCUE RESCU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RESCU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RESCU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CUE0.xxx files that it finds in the RESCU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CUE0.xxx files after processing them and will create a RESCU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RESCU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RESCUE0.xxx files from the RESCUE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RESCU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2: Number of Bombs to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3: Points to deduct if bomb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4: Points earned for each guest resc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RESCUE0.xxx files from the Upload area(s) to RESCU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RESCUE0.*  C:\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RESCU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RESCUE0.*  C:\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RESCU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RESCUE RESCU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RESCU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RESCU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RESCU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RESCUE0.001 file from the Upload area to RESCU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RESCUE0.001  C:\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RESCU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RESCUE0.*  C:\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RESCU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RES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RESCUE RESCU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RESCU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RESCUE\RESCU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RESCU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RESCU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 or on SMARTNET (SN_Sysops) or FIDOnet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