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XTW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ix Trade Wars 2002 v2.x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wn Soft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 Telix or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mail : 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crownp@uss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are not free.  These script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SIST is copyright by Albin Ge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VIEW is copyright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squashed since the last release.  This .doc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yet.  I am releasing this version so that the Telix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se scripts can do so without having to wai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doc file.  Most scripts are self-explanatory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 the game, you can probably figure out how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LXTW Scripts, create a directory on your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e scripts.  Extract the archive (TLXTW2xx.ARJ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Run SETUP.EXE.  Setup will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and configure certain scripts and compile them.  Now type 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ther you're using the scripts or not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.doc for more information about the 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:  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directory Telix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. if you running at 2400 bps, set this to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this number the faster Telix responds. 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, Telix responds to quick.  If your experienc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2400 bps such as scripts hanging try rai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until the problem disappears, but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ing it higher than 10.  Unless you want to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econd in some places. Ex:  SET D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which load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c:\games\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ase variabl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will automatically create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 is the configuration file.  Run Config.slc (Alt-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is file.  If you have registered TLXTW2xx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 and type "R", then enter your name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allow you to redefine the keyboard to do things lik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password, or run scripts, etc,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.key file is 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der.key or Planet.key has been loaded type Alt-F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Trader.key is automatically loaded if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TL.BAT the Setup.ex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Hot-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      n/a             Extracts information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Ctrl-A          Por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Alt-A           Other ship/Deployed fighte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Ctrl-B          Changes/Creates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Alt-F10         Records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F10             Displays busts/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Ctrl-L          Gathers CIM war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Alt-F9          Chart of po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Alt-E          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Alt-F8          Transmits memo to all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Ctrl-C          Maintenance (runs cra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T      keypad -        Computer, report,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Alt-F6          Treasury Interes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Ctrl-P          Course plotter/T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Shft-F3         Cuss Grim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Alt-S keypad +  Upgraded densit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F1              Deploy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Ctrl-D          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Alt-J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Alt-9           Exit Telix err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Ctrl-E          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Alt-X           Exits Telix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F6              Steal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Ctrl-F1         Shells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Ctrl-G       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Alt-H           Hangs up the modem, re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Ctrl-F4         Underground pass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Shft-F2         Quick experie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Alt-F2          Toggles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Shft-F1         Major Space Lan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F3              Move commoditie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Alt-M           Launches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keypad .        Single step move, Upgraded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Alt-P        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F5              Planet destroyer (at Stardock for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F6              Planet to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F9              Puts shields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F4              Moves colonist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F2           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F1           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Alt-O          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F8     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Ctrl-F3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n/a             Reads bust received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F9           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F3             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n/a             Sends busts to corp members, called by bu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Alt-T           Twassist(c)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n/a            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Alt-F1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keypad *        Toggle ANSI on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  F2              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Alt-F4          Transmit text file t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F4              Transport/Steal/S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Ctrl-T          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F5              Triple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Alt-F3          Uploads twassist.cim created by TWASSIS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Alt-I           Imag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  Alt-F5          Auto-log off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Ctrl-F2         Twview(c)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n/a             Dos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     n/a             Err90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  n/a             Exittelix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   n/a             Game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    n/a             Hangu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  n/a             Tlxtw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  n/a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  n/a             Twlogoff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  n/a             Tlxtwh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the dialing directory.  It doesn't matter if the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, though.  Characters that are illegal in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.  They are ( ) space, * asterisk, + plus, . period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, and ? question mark.  Any other illegal character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should be changed by you manuall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re is one instance that will cause a hu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aling directory entry for a bbs contains the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as the first three letters, it must be changed to that C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letters.  For example; if I had a bbs in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onservatory, or Conservative, it must b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 are not the first three letters.  " Conservatory"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CONservatory."  I will fix this eventually, but it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changes in many of the scripts, until I can do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this condition.  What will happen is, when the script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called CON 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will be named by the first 3 character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BBS you call.  This way there will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ata file for each BBS you call. 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named Terminator, then the directory will be named \TERMI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ould be named TER.DAT.  Quad C BBS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AD_C_B and QUA.DAT.  This is so that if you're running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s that may require typing in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under the path defined by the F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so the scripts can tell which game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rmina2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atus line is required.  The status line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ipt is currently running, if any, which is very,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loading to many scripts at one time.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utomatically when its finished, but some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one with the Esc key.  Alt-8 toggles the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ix.  Some scripts will also display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Bustread".  Trader.key and Planet.key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should be loaded while you're at the "Command [TL=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should be loaded at the "Planet command" or "&lt;Tave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ill tell you if you are not at the correct prom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must be at to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LXTW Scripts, you will receive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that will remove all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o enter the registration code, run Config (Alt-E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XTW 2.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elix Tradewars Scripts version 2.x.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Telix Tradewars Scripts 2.x              $1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State and Local Taxes: (8.25%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 Telix or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: 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crownp@uss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beyond a reasonable evaluation period and qualif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ackage at a considerably reduced rate and remove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 Telix or Trade_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Hot-key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  Ctrl-A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  Alt-A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other ships / deployed fighters.  Uses all availab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.  If you want to wear the ship down firs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it, you should not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  Ctrl-B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  Alt-F10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if need be.  It writes a data file with the sector #, por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s represented by the number of seconds since Jan. 1, 197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  F10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so all you have to do is warp into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STREAD to find the last time you were busted in tha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busts have been cleared then the options to steal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ill appear in the display box.  Port bust reco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4 da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major.lan exists in the game's director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f the port is in a major space lane (MSL). 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 without a port, and the file major.lan exists (MAJOR_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) it will show if that sector is in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appear in the display box.  Corp.da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reate, it should contain your handle in the g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your corp team members handles in a column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y corp.dat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ke keeping track of who's been busted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.  Currently, this requires that the Corp memb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 Scripts too, but I may try to support a generic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ll you have to do is choose to "R"eceive or "T"ransm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turns for the day, run Bustread (F10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"p" option, then "T"ransmit Bust Control records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rp member logs on, he runs "R"eceive Bust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run Bustread or Denscan scripts, then it will sh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rp member was busted in that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tor  : 806  Class 9        Major Space Lane � - port, class,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  : stock up here                         �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sted  16 days 7 hours 42 minutes ago. (2x)   � - your last bust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p    1 days 3 hours 49 minutes ago.         � - corp member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busts will be cleared in 12 days           � - when bus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eal Ore  -   Equipment  -  Rob credits    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ll/Steal Cycle          Attack Port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nsity Scan    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ok up a sector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ually Enter a Sector and Port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rp Bust Control Receive/Transmit           � - Exchange Corp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No"t"es file. (you'll see what I mean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).  Notes.ttw must be formatted lik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 Terra (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0 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00 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^^^^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  Ctrl-L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CIM (Computer Interrogation Mode) and plots war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box with all the port classes.  Nothing fancy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learn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1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2 B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3 S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4 S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5 S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6 B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7 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8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9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run in a sector with a port in it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3 letter identifier nex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  Alt-E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  Alt-F8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on CEO Corporate members to send messages to all oth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y typing the message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rp.dat must exist in the game's directory.  Cor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 the description for BUSTREAD,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  Ctrl-C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data (.dat) file from the CIM port (.prt) repor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line run DNINTG.SLC (Ctrl-D) first to download the CI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gather any other reports you want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run this.  The most important reports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IM Port report and the Game Configuration and Status (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off line, CRAI can still be run.  There should b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th the CIM Port report and the "V" screen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for updating the bust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.exe will extract the Stardock, Class 0 ports, CIM sector/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's age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C        keypad -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port for current sector.  Determines which prompt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s the correct keystrokes for getting a Port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  Alt-F6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Treasury calculator.  Calculates interest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  Ctrl-P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nd back to the current sector and prints the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  Shft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  Alt-S or keypad +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and will show what class port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hen doing a density scan if that sector is not unvisi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 then how many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in the .dat file, and you've run MAJOR_LN.SLC (Shft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show if it is a major space la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 this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 corp member were busted in the adjacent sector la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BUSTREAD for more on Corp.dat.  In the above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usted in sector 487 10 days ago, and a corp member was b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705 2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  F1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s fighters.  Doesn't deploy in Fedspace. 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 are defined in Tlxtw.cfg.  As well as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in the Major Space Lanes.  Run Config.slc (Alt-E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  Ctrl-D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ports intended to be captured in a log file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losed or paused, it will be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oose to get the CIM Port and View Game Status scre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as well as any other information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eports to capture are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, but they can be changed on the fly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  Alt-J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o dos, closes the capture file, if its open, and re-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elix.  This is so if you want to edi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un an external utility that may t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  Alt-9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with error level 90, Tl.bat handles the error le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L.bat itself, then return to Telix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ay to change the DR environment variable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L.BAT to a different directory after running setup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with your text editor and change the line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l.bat resides.  It is commented showing what nee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  Ctrl-E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ether probes.  Reads sector numbers from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can be an ascii download of the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a list sector numbers in a column that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preferred way, since you can select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target sectors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ther.123 does not exist in the game's directory OR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ed by the "Temp" environment variable,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hip's onboard computer and do an ASCII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ownload is finished, the script will run the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just downloaded (ether.123). This first line in ether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 " &lt;�� CUT UNTIL THIS ROW CONTAINS SECTORS  ���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ether.123 must contain only sector numbers.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ottom rows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watch for Aliens, Traders, Mines, Planet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 ports, a combination, or nothing at all, however, "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" is always watched for.  If one of the above is s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ass 0 ports, then it will be automatically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Ether.img in the game's directory in a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for easy view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watch for Class 0 ports, when a prob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ith a Class 0 port, then that port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omatically, 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for replenishing probes.  Never, Ask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sk or Always, it will (after Asking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t the StarDock and buy 25 more ether probes, providing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ctor as SD and have enough credi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25 probes, it will buy w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 called Ether.tmp is written that hold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ffset of the last sector read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.123) so that if the script is aborted, then resume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into sectors that it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-existing text file of sectors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o the directory specified in the "Te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name it ETHER.123.  Ex: d:\tmp\ether.123. 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good list of sectors to shoot at after you'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  Cut out just the sector number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ther.123 in the directory specified by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You should dele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"permanent" ether probe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to the game's directory.  The script will sear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then the temporary directory.  If Ether.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either directory then it will do an ASCII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 (list of sectors to shoo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Img  (image of anything that the script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tmp  (offset of last sector read from ether.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end requires the use of the External DOS Command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  Alt-X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fast.  Doesn't ask any questions.  Don'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exit Telix.  Does not hang up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  F6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a port of Ore for T-warp or whatever.  The port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number of you holds that you 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  Ctrl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o the game's directory and runs List, Qedit, command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to run.  Edit this script as needed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  Ctrl-G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  Alt-H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and resets the script director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the what they were when setup.ex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  Ctrl-F4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at the &lt;Tavern&gt; prompt and it will ask the grimy tr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while at the entrance to the Underground ("Your reply 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the password, if underpas.t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enough credits to pay grimy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password in a file called UNDERPAS.TXT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  Shft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x and y are list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lt-E 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  Alt-F2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Planet and Trader.key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key holds all the planet operations scripts, and Trader.ke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  Shft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major space lanes.  You must have the thre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ra, Alpha Centuari, and Rylos) and the Class 9 (Stardock)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dat file and sorted by sector number, ascending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if you don't have all the ports and/or if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with CRAI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ree Class 0 ports or the Class 9 port are not in the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know their locations, run BUSTREAD.SLC (F10) and "M"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into the data file.  The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  F3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  Alt-M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mine disruptors into the sector you specify.  Abor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mines in the sector, or if you accidentally star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in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  keypad .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 Scan.  You have to enter a destination first, the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the rest of the way Upgraded Density Scanning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  Alt-P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Alt-F2 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ripts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  F5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urned off.  Its written to be run in th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, so when you run out of Genesis torps and/or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ort and get some more. It asks for a planet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land on a populated planet (if there is one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n up yourself, or if you have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xt file called PLANETD.NAM exists in the game'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name the planets, otherwise they're random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text file that you create with the name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lumn format.  If you use this method, it is best that at 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exists in the sector already, or you know for sure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enter when it asks, so that the script will run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c' or 'C' as the planet's number to "Clean up"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unsightly planets in the sector.  Warning: 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nists on the planets or you may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  F6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product from a port, and transfers it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  F9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hield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  F4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  F2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  F1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  Alt-O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  F9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  Ctrl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dewars 2002 internal help menus.  Nothing fancy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, especially for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Bustread (F10) after receiving busts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ever have to run this scrip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  F8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  F3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BUST.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  Alt-T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 Hooks.  Takes advantage of the Automod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change to the game's directory, exit Telix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mory, run Twassist, then reload Telix with the "O"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and reopen the capture file.  The disadvanta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ck buffer will be lost, tha advantage is that Twassis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  Alt-F1  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LXTWHLP.TXT file.  Make sure you have an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's setup, Alt-O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  keypad *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NS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F2    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n/a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  Alt-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s messages to other traders, entire corp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.  Reads the file Transmit.txt from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mostly so I can write messages to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then send the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ransmit.txt is very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nteresting stuff...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... no limit on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&gt;end" is VERY important.  DO NOT use "&gt;"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xcept as shown above or the scrip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should be ONE blank line between each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mat your transmit.txt like the above, and it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  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ransport/Steal/Sell cycle.  Set up both ships in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steal/sell from with the both ships' hold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4, enter the ship number you're currently in, the produc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al from this port, repeat for the second ship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  The script begins by transporting to the Ship 2, s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s, transport to ship 1, sells, steals, Ship2, sell, stea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  Ctrl-T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ricron for three minutes or until the jackpot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  F5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ucky enough to find a pair of these; fill your hol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move into the adjacent sector to sell, then just hit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is automatic. The advantage of trading 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 you have 6 chances of making experience points from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rather than the standard 4 at normal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  Alt-F3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he file TWASSIST.CIM created by TWASSIST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ANSI, enters the CIM and starts up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im must be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  Alt-I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  Ctrl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s for TWVIEW(c) by Woody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