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4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ckBBS, GAP, GTPower, Phoenix &amp;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01-24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1990-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-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1 (919) 776-2368  Supra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2 (919) 775-4477  Hayes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3 (919) 775-1324  ZyXEL 19.2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4 (919) Private   ZyXEL 19.2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5 (919) 776-3318  InTel 14.4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18+ Gigs/100,000+ files/850+ file are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1990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shipping/handling costs and encourage me to write more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 (C)opyright 1990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problems with Trivia MASTER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-Nite BBS! Node-1 (919) 776-236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2 (919) 775-4477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3 (919) 775-13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5 (919) 776-33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 Order Information:  Fill out and mail in the form on d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ertified Check, Money Order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vin Da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ivia MASTER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1990-93  Marvin 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Master! supports COM1-4 standard DOS ports and no third part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required (eg. FOSSIL).  If you are using a FOSSIL driver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e-initialize it before starting up the game if any port contro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lict ari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or has it's own internal interupt driven communications support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name is: TRIVIA.CFG, and to play the game outs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BS, you may use the command line; "Trivia /local" or "Trivia /local/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users.  This will allow you to play the game outside of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lid DOS filename can be assigned to the game configurat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on the commandline in your games startup batchfile.  (For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1.cfg, Trivia2.cfg, etc.).  Below is an example of a startup batch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ing up the game after the TRIVIA.CFG is edited to your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\doors\tri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is called by specifying the particular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it to read (Trivia1.cfg to Trivia99.cfg) and must be a VALID DO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If NO configuration file is specified, then TRIVIA.CFG is defaul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game will look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VIA.CFG    [Structu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#      Game Data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ate-Nite BBS Node-1      &lt;BBS name for exiting ga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rvin                    &lt;Sysops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vis                     &lt;Sysop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allinfo.bbs              &lt;Dropfile path/name. (check BBS support lis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/A                       &lt;ASCI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/A                       &lt;ANS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TS/CTS                   &lt;PORT CFG and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/A                       &lt;Printer Log (ie. LPT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NE                      &lt;REGISTERED NAME    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00000                     &lt;REGISTRATION NUMBER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REEN=DIRECT             &lt;Screen writes (ie. DIRECT or BI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ODE=1                    &lt;Node number for Status line 25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VIEW=YES                  &lt;View correct answer if wrong (Yes/No)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RANDOM=YES                &lt;Random or sequential question select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LAY=3                    &lt;number of plays per day (max=9)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MENU=NO                   &lt;Multi-Game/MENU config? YES or NO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TITLE=Rock'n Roll Trivia  &lt;Ignored when MENU=YES, names from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ANSI=NORMAL               &lt;follow dropfile setting or FOR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VIA.CFG file contains (16) lines of information in sequential ord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that have (REG) by them are registered options that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hen the registered name and game serial number ar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configuration file.  The following is a line by lin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RIVIA.CFG file.  ALL lines are in ASCII text ending with a CR-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iage return/Line feed).  Lines containing (REG) denote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BBS name and node number as shown for the exiting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e user as they exit back to the BBS at the en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FIR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LA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of BBS dropfiles are directly supported on line #4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NFO.DAT  &lt;- Native caller dropfile for WildCat v3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     &lt;- Standard adopted by GAP BBS and WildCat begining with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FO.BBS  &lt;- Standard from previous WildCat version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x.DEF  &lt;- Where x=1 to 9.  Used by RBBS, QBBS and others (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BBS      &lt;- Native to PHOENIX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USER.BBS    &lt;- Native to GT Powe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.SYS   &lt;- Native to PC Board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.TXT     &lt;- Native to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DOORS.DAT   &lt;- Native to Spitfi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your particular dropfile on line #4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file.  IF you happen to COPY the dropfile to your g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executing the game (execellant troubleshooting method) all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n this line is the dropfile &lt;NAME&gt; alone.  The game will look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SCII scoreboard bulletin to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lace "N/A" on the line (without quotes) specifying no bulleti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NSI (color) scoreboard bulleti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r place "N/A" on the line (without quotes) to specify no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PORT Configuration control.  If your BBS has set you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o 19200 up to 115200 bps you need to tell the door to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E (connect speed) in the caller dropfile and use this for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 LOCKED port at the speeds listed below, note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/A              &lt;-- normal - use DCE speed fo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9200     &lt;-- LOCK port at 192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38400     &lt;-- LOCK port at 384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57600     &lt;-- LOCK port at 576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15200    &lt;-- LOCK port at 115200 bps &amp; ignore rate in 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inter log is desired, you can place the printer port devic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"N/A".  For printer port #1 it would be "LPT1" without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t to contain your REGISTERED BBS name.  This must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.  It is encoded with a matching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hich is entered on the next lin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0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is to contain your REGISTRATION NUMBER.  This must be obta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 and is matched to the NAME abo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.  Both must be entered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pecial cases where when multitasking you get SCREEN bleeds on back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es on machines that cannot virtualize text screens.  Normall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DIRECT, but you can request the game use slowe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2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place a NODE number on the bottom line #25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3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users to view correct answer if they enter a wrong answer. 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=YES" then this will allow users to see what the correct answe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4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questions from game database in sequential or random format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random then questions are picked arbitrarily, if not then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at #1 and are incremented in order at each play whether the user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igh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(C)opyright 1990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5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number of plays per game/day a user can have.  Three tries is a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d point, much more and users will zip through your database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ut of questions in short order. Maximum plays per day you can set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6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sets the MENU control option.  IF you have other gam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a registered user, you can add up to 9 game databases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a "menu" setup and screen so that your players can now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ifferent topics to compete in.  Different databases are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-Nite BBS for registered users to download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PLAY or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 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/C 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aulation mode.  Also note that during local play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annoy screen delay by pressing the ESCape key onc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not work when a caller is online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SysOp know how much time the user has left in the game o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wishes to 'nuke' a player out of the game, the ESC ke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key!!  Once pressed the game is terminated, so be carefull on th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boards (84 and 102) have the ESC key right next to the number 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ED US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swers.  The TMCODE program is also required to CREATE a TMCFG_x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r Trivia subjects.  Also you will get info on how to set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MASTER game for other subjects that you might have a p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figured from this "one" TRIVIA.EXE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 MASTER! (C)opyright 1990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o ANSI/ASCII game config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ra added feature you can "create" your own custom entr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11 - 16 of the TRIVIA.CFG file allows registered users to tay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games individually.  You can have one game randomly pick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other sequentially select them in order so that the user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the entire question database before it 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via MASTER! (C) 1990 Marvin Davis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external program to know what PORT to open for communica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ok in the Environment to see if the port ID variable has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MASTER! (C) 1990 Marvin Davis Page 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via MASTER!  V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ossible don't send a personal check, send Bank draft/money or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order or $13.00 US currency.  A Personal check may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week delay in processing.  THANK YOU for registering this Door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ncourage me to write more doors in the fu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 to unlock the game will be mailed to you or call Late-Nite BB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ame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these Late-Nite games, Super Rig!, Dark Castle, and Civil W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in' Marv's Late-Nite BBS, Sanford NC  9.5 Gigs w/70,000+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1 (919) 776-2368  28.8k/14.4k/9600/2400  Supra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2 (919) 775-4477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-3 (919) 775-1324  19.2k/14.4k/9600/2400  ZyX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5 (919) 776-3318  14.4k/9600/2400/1200   I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