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GAS Slots!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W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ll Popular BBS Types Including PCBoard,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Gap, RBBS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1     August 15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4 Mockingbi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sicana, Texas 7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903)872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3)87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lied using RMDOOR by Randy Hunt and Mark G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ed using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GATE BBS for the latest version of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Slots by WRM Systems is very Simple. If you have ever been to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the slot machines you already know how to play. Deposit Co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'D' for 50 Coins, or 'F' for a Fast 1000 coins. The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ch Randomly Selected for each wheel. The odds of winn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reased by allowing an the $ to be selected slightly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to keep the player from becoming bored with not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Ten Players of the current week can be view as well 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off Odds, both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Slots has been designed to play fast (No user likes a slow g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it plays depends upon the Baud Rate of the Caller.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see the Spinning of the Wheels at about the same spe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aud ra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Slots produces both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nfiguration file allows you to set the number of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er can play as well as how many times he can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unregistered version of VEGAS Slots only allows ent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with 25 times to Bet. Once registered the sysop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ything that he or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SLOTS.KEY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registration information and will unlock the do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er 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Twenty Five Pla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run by the SysOp Locally by typing WRMSlots Slots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ITL.EXE Program to create the Slots.cfg and SysOp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TIL.EXE Program to Reset from Scratch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3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ll of the Slot Machine Lever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 The GATE BBS (903)872-0903 24Hrs. 2400/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Players and dollar amounts reset on Monday. The User Star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ith $500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High Score never resets unless you select to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SUTIL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SLOTS.CFG File. Selec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SYSOP.CFG File. Select number 3. (Options 1 &amp; 2 not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LOT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Slots supports the Following Door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--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--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--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--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-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--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&lt;=-  (Door Data File Typ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iller         &lt;=-  (The 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&lt;=-  (Locked Baud Rate or 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LOTS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MSLOTS SLOTS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py of the .CFG file and changing the path back to you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SLOTS SLOTS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SLOTS SLOT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-  Toggles between the users status window and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t list the RMDO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(5) Minutes off the caller. NOTE: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Gives (5) Minutes to the Caller. NOTE: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Quit the Door and Return the Caller to the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Enter Split Screen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return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-  Drop to DO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 Times per Day that user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 Number of times that the User can Be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Practice is allowed by not placing a 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- Complete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- Complete Path to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ATE BBS at (903)872-0903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