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YOUR ENLIGHTENMENT AND ENTERTIA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, is made to be a creative and informativ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. It is personalized by inserting the child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's name in the set-up menu. They will appear 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The parents may make rules for their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or children may create their own rules with the edit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was designed for children, but may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Colorful screens and sounds make The Rule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You may enter any two names that you wish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, and they will appear all through the program!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you to create your own rules with the edit screen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instructions carefully, they are in the edit menus.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 there is a small box in the upper right corn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, "Ins" in the box when you press the insert ke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ert mode. When the box is blank then you are in type-o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 may then be written over. This is found only in 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may be run from a floppy disk, but is best if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rive. This program is distributed free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S COMPUTER SERVICE * (310) 372-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312 ARTESIA BLVD. SUITE 1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ONDO BEACH CA 9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using DOS 6.0 or higher and using EMM 386.EXE NO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run The Rules in Windows, or alter your config.s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his program creates no warranty or guarantee a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content, or structure, either expressed or impl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