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modified instrument panel for the Cessna.  Please mak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CESN_S.PNL file in the FS5\PANELS subdir (or maybe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CESN_S.OLD) before you copy this one into FS5\PANEL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can go back to your original panel if you don't like mine. 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does is put the Learjet airspeed readout at the bottom of the Cess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speed indicator so you can read speeds well above 200 kn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Fly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Chuck--    YJFB8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Cessna panel is SVGA.  If you need VGA, just 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