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MAGE INC.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Simulator 5 Col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ing:  Space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ust have the original filenames of the aircrafts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na:      SIM1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Jet:     SIM2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ilPlane:   SIM3.A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with:     SIM4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-9 FS5:    DC9SIMU0.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-9 FS5A:   DC9SIMUL.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S5COLOR to Flight Simulator's 5 directory "\SIM" then run FS5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joy. Sincerely, Space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