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IAN OCEAN scenery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REPLACES THE FIRST VERSION OF MALDIVES.ZIP AND INCLUD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DIVES, DIEGO GARCIA AND THE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ZIP you have found 1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le.bgl   :Male Maledives, VOR range standard 80 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ychel.bgl:Seychelles, VOR range standard 8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rtual.bgl:contains only virtual VOR's on intersections in 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le.doc   :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nning.txt: find your way to the Maledives and Dieg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adme.txt :copyright tex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bgl files to you scenery subdir. and it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cludes the main islands of three archipels in the Indian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ynthetic scenery, still a bit experimental, so tell me your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suals and instrumentals based on the original Jeppese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se files are proving the possibility's of making nice scene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elp of BGLGEN, a public available and easy to use scenery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Enno Borgste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irport on male.bgl: Male Maledives, ATIS 127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irports on seychel.bgl: Seychelles (ATIS 119.70) and Dieg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IS 126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 aids male.bg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114.70 MLE Male 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S 108.70 IML Male heading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aids seychel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112.00 NKW Dieg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B 373    SEY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LS 110.30     Seychelles heading 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S 109.30     Diego Garcia heading 134 (watch out: glideslop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ading is indicated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v-aids will be found in afr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113.10 SEY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115.70 PRA Pra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.bgl can be used in combination with the other .bg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ntains virtual vor's; I placed them in a seperate .bgl fil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'nt want to polute real world VOR's with virtual ones. So,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if you are able to fly with GPS, you don't need to use the virtual.bg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ricio Gavi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'Spitfire' Bakker (he knows wh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ijs K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: This scenery and all connected files are copyright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FIRST UPLOADED TO THE FSFAN NET on June 16t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van Cran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doorn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 AS Spijk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00 31 1880 10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