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thern California, version 0.2, JUL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 look for the ugl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obert Ma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227,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909) 860-2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.BGL - Scenery - Copy to SCENERY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.DOC -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enery created by BGLGEN, copyright by Enno F Borgste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Borgsteede's CIS # 72763,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thanks to Mr. Enno as well Mr. Schiratti, Mr. Gavi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others who contributed to expanding FS5 scenery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is free for private users and no on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or distribute it commercially. 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as a part of the shareware or any other "ware" to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charge money, contact me for approval. 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ontact Mr. Borgsteede, since without his compil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possible to have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ies, or guaranties or anything simila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.  If there are bugs or incompatibilities don't be laz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epending on the direction of your approach to a certain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irport may seem to float in mid-air for a while until you get cl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.  This is because of rapidly changing terrain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closer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new airports under your World\Airports (No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,default, rather there is a new L.A. listing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area all the way to San Diego to the south and Palm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.  There is nothing new towards the north - that will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ne day.... Most of the new airports are in 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Bernandino, Orange and San Diego counties although I did not ad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ty of San Dieg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 and NAVIGATION: This scenery is compatible with the default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and all NAVAIDS are part of the default scenery.  I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irports, mountains, lakes, buildings and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HARTS PROVIDED WITH THE FS5 TO GET AROUND.  IF YOU HAV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BLOGIC, YOU CAN ALSO USE THOSE CHARTS.  OR spend $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L.A. s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 COPY LAX.BGL TO YOUR FS5\SCEN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