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N T A R I O    S O U T 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ERN REGION IN FULL Ver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tober 12, 199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by Alfred Grech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red.grech@canre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onto, O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 synthetic scenery of ALL of SOUTHERN O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ed file (Please don't change the name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  ONSBGL3.ZIP   Means  ONTARIO-SOUTH-BGL-VER 3 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 you will find the master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SWBGL3.BGL  - ONTARIO-SOUTH-WEST-BGL-VER 3 Contains Synthetic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SEBGL3.BGL  - ONTARIO-SOUTH-EAST-BGL-VER 3 Contains Synthetic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SNAVS3.BGL  - ONTARIO-SOUTH-NAVS-BGL-VER 3 Contains Airports and na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tario Premier BOB RAE is NOT included - I hope you don't mind)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BG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long painful hours of testing and changing and modif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ing and whatever to try to make it compatible with CANBGL, I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Database Error, especially in the Toronto area.  So CANBGL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he \SCENERY subdirectory of FS5 when running the ONTARIO SOU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, I tried hard, too hard, but no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S A BONU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two Montreal Airports, Mirabel and Dorval so you can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re from Ottawa or Cornwall and buy some delicious French pas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pastries in the world.  Oh! I love them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-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eme Easton is working on add-ons putting buildings etc on to the Scen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keep an eye for any future ON??????.BGL ADD-ON files by him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N S T A L L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BEFORE you fly, p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   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both the previous BGL's of my SOUTHERN ONTARIO nam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SWBGL1.B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SWBGL2.B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SNAVS1.B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previous Situations, ON-*.STN from your \PILOTS subdir of FS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CANBGL?.BGL from your \SCENERY subdirectory of FS5 to a te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NSWBGL3.BGL into the \SCENERY subdir of FS5 (Ontario SW Syn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NSEBGL3.BGL into the \SCENERY subdir of FS5 (Ontario SE Syn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NSNAVS3.BGL into the \SCENERY subdir of FS5 (Airports and nav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SEED??.R8    into the \TEXTURE subdir of FS5 (If not FS5 will ha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N-*.STN     into the \PILOTS  subdir of FS5 (Situation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ED??.R8 will overwrite the previous once. That'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named all the files with the "3" at the end to make it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and you know you have the whol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changes to ONSWBGL2.BG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unway orientations adjusted to magnetic nort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t the request of some of you, more airports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owns and enhancement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.M. Markers added to all Runways in Toronto, runway 32 in Ottaw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GEN works with Blocks.  The smallest block you can use is approx. 3.5 k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some rivers may be overdone width-wise. Could not help tha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stlines are pretty accurate and the runways and navs are located precis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lakes are pretty accurate also, smaller lakes located roug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REE for you to enjoy.  No one must sell it or make money out of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t or incorporate it into any other sceneries for sale or other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ries without my permission.  Although fully tested, I will assum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for any damage done to any software, etc. Us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registration fee I ask is that if you like it, let me know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-Mail.  If you enjoy this portion and I see interest, I will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the Northern Ontario Region also, but first, I plan to work on Ita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favourite airport strip is not shown, just leave me a mess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tails and I will make sure it will be included in future re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's in the Canada Flight Supplement, just give me the name.  I'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COVERED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enery covers the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 N46:30 to N41:40 -- LONG W83:30 to W73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of SOUTHERN ONTARIO, from Tobermory to Pelee Island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sor to Cornwall (and jumped over the Quebec border to Montreal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AREA is covered with Synthetic scenery and most airports and nav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uth region covers approximately 215,000 sq km with a Text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8600 lines and tons of patience!?!?!  The "map" with " gri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rew to do this scenery came to 52" x 45" for the West and 52" x 38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t.  I may use it as a wall to wall broadl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onto VFR Navigation Chart 12th Edition Aeronautical Information Oct. 199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Flight Supplement DND flight information Publication 30 April 199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ario Airports Map, issued by the Ontario Ministry of Transportation 198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maps and area maps/brochures of several specific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NO BORGSTEEDE for his BGLGEN program that made it possible for us to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many scene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VIN STEINER for providing me with some maps that made my life easi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OS COIMBRA for helping me getting going with BGLGEN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RY ZANIN for the extra detailed check h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ON BIBACK for his patience in trying to pinpoin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IS JAZBEC and TONI ACRI for taking their time to test it for 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ing problems dis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 THOSE who have suggested ideas and encouraged me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 THOSE who will find time to make a list of deficiencies and let me know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 course to MS and BAO for this wonderful program that is enjoyed b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us around the wor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IRPORTS AND RUNWAYS *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s and widths of runways and elevations are shown in feet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ports        Rwy   Lat (N)      Long (W)   El  Hdg Lng  x W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PRIOR:       10  45:24:22.00 -76:22:06.00  356 100 3999 x 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45:24:46.00 -76:22:12.00  356 160 2600 x 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EVILLE:     26  44:11:32.00 -77:18:35.00  320 260 3802 x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MPTON:       15  43:45:37.00 -79:52:30.13  900 150 3500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43:45:36.19 -79:52:32.60  900 080 2500 x 0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TFORD:      05  43:07:00.00 -80:17:58.00  815 053 50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43:07:08.00 -80:18:14.00  815 108 26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43:07:00.00 -80:18:26.00  815 174 26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CKVILLE:     22  44:38:20.00 -75:45:03.00  396 224 3615 x 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44:38:26.00 -75:44:57.00  396 160 1800 x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LINGTON:     32  43:27:00.00 -79:51:00.00  640 320 2800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43:26:56.00 -79:51:06.00  640 090 225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RIDGE:      35  43:27:00.00 -80:14:00.00 1050 350 3745 x 04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ETON PLACE: 17  45:06:00.00 -76:07:00.00  449 170 2600 x  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IA/HURON:08  43:17:00.00 -81:30:33.00  822 100 5012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43:17:06.00 -81:30:30.00  822 160 4400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43:17:13.00 -81:30:51.00  822 042 3200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HAM:        05  42:18:24.00 -82:04:42.00  650 050 3838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INGWOOD:    13  44:27:00.00 -80:09:42.00  729 130 50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44:27:06.00 -80:09:55.00  729 010 2450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WALL:       28  45:05:36.00 -74:33:48.00  175 278 3500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PPLES Murray: 17  44:12:00.00 -79:10:00.00 1000 017 1400 x 07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ERICH:       10  43:45:55.00 -81:42:30.00  700 100 4500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43:46:09.00 -81:42:44.00  700 130 493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43:46:02.00 -81:42:57.00  700 040 1575 x 08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MSBY:        04  43:09:36.00 -79:36:00.00  640 040 2900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LPH:         14  43:33:48.00 -80:11:48.00 1099 140 25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43:33:39.00 -80:11:34.00 1099 050 2100 x 1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IBURTON:     27  45:06:42.00 -78:38:24.00 1066 270 2493 x 06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ILTON:       12R 43:11:17.00 -79:55:30.00  779 117 8000 x 2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L 43:10:39.00 -79:55:35.00  779 117 5188 x 15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43:10:59.00 -79:55:36.00  779 058 6000 x 15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OVER:        01  44:09:36.00 -81:03:48.00  924 010 4000 x 07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CARDINE:     13  44:12:12.00 -81:36:24.00  769 130 3871 x 07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44:12:09.00 -81:36:11.00  769 060 1950 x 10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STON:       19  44:13:40.00 -76:35:59.00  304 189 5000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44:13:34.00 -76:35:42.00  304 124 2410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 44:13:21.00 -76:35:41.00  304 066 2748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DSAY:        13  44:22:00.00 -78:47:00.00  881 130 3500 x 07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44:22:02.00 -78:46:44.00  881 020 2900 x 07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:         15  43:02:08.00 -81:09:14.00 1135 147 8800 x 20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  43:02:22.00 -81:09:14.00 1135 087 6300 x 20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LAND/HURONIA:16  44:41:12.00 -79:55:48.00  769 160 3999 x 07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REAL DORVAL:06L 45:32:34.00 -73:49:34.00  115 059 11000x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R 45:28:03.00 -73:43:45.00  115 059 9600 x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45:27:45.00 -73:45:10.00  115 104 7000 x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REAL        06  45:40:53.00 -74:00:19.00  270 061 12000x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ABEL:      11  45:40:06.00 -74:04:02.00  270 114 12000x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RISBURG:     25  44:57:00.00 -75:05:00.00  254 250 2800 x 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KOKA:        18  44:58:30.00 -79:18:12.00  924 181 6000 x 15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  44:57:59.00 -79:18:09.00  924 090 2180 x 25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HAWA:         12  43:55:22.00 -78:53:43.00  459 120 3476 x 15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43:55:23.00 -78:53:42.00  459 040 2670 x 10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AWA CARP:    10  45:19:09.00 -76:00:56.00  383 098 3372 x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AWA GATINEAU:09  45:31:17.00 -75:33:52.00  211 090 6000 x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AWA INTL:    07  45:19:43.00 -75:40:41.00  366 071 8000 x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45:19:50.00 -75:41:29.00  366 320 9700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45:19:37.00 -75:41:22.00  366 166 3900 x 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 45:19:43.00 -75:41:21.00  366 039 3300 x 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EN SOUND:     18  44:35:30.00 -80:52:12.00 1006 180 3932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RY SOUND:    17  45:16:09.00 -79:49:54.00  832 168 4000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EE ISLAND:   09  41:46:50.00 -82:40:42.00  571 095 3000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BORO:      09  44:13:48.00 -78:21:49.00  627 088 50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44:13:48.00 -78:21:38.00  627 130 30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COLBORNE:  03  42:52:39.00 -79:21:11.00  601 030 1750 x  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ELGIN:     06  44:25:00.00 -81:25:00.00  650 060 3800 x 1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ELL EMBRUN: 08  45:18:00.00 -75:19:00.00  231 080 2080 x  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CATHARINES:  06  43:11:30.00 -79:10:18.00  320 059 5000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43:11:30.00 -79:10:42.00  320 008 2500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43:11:37.00 -79:10:27.20  320 106 2000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THOMAS:      09  42:46:11.00 -81:06:20.00  776 090 505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42:45:56.00 -81:05:57.00  776 030 264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42:45:56.00 -81:06:22.00  776 150 264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NIA:         14  43:00:19.00 -82:17:54.00  594 144 51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43:00:21.00 -82:17:53.00  594 054 2989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TH FALLS:    06  44:57:20.00 -75:57:00.10  416 060 4000 x 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FORD:      05  43:24:26.00 -80:55:42.00 1214 050 3773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43:24:30.00 -80:56:00.00 1214 170 3999 x 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LSONBURG:    07  42:55:08.00 -80:45:19.00  884 070 3999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42:55:21.00 -80:45:32.00  884 010 2600 x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42:55:25.00 -80:45:13.00  884 140 26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BERMORY:      12  45:16:25.00 -81:37:40.00  700 116 3100 x 0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VALE:        05  44:55:05.00 -76:56:10.00  900 047 2300 x  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ONTO         15  43:51:42.00 -79:22:20.00  561 153 4000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VILLE:  03  43:51:42.50 -79:22:24.30  561 032 2575 x 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ONTO         09  43:45:00.00 -79:27:57.00  561 090 3164 x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SVIEW:    15  43:44:53.00 -79:27:47.00  561 150 7000 x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ONTO ISLAND: 08  43:37:39.00 -79:23:47.00  251 080 4000 x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43:37:34.00 -79:23:41.00  251 060 3000 x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43:37:30.00 -79:23:59.00  251 150 3000 x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ONTO PEARSON:15  43:41:59.00 -79:38:17.00  569 147 11050x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L 43:42:19.00 -79:39:10.00  569 057 10500x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R 43:41:16.00 -79:37:20.00  569 057 9500 x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NTON:        06  44:06:54.00 -77:32:39.00  284 063 10000x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44:06:42.00 -77:33:09.00  284 132 3025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LOO/GUELPH:14  43:27:32.00 -80:23:05.00 1040 138 4100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 43:27:37.00 -80:22:51.00 1040 074 5200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AND:        05  42:58:48.00 -79:19:43.00  581 050 35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42:58:38.00 -79:19:29.00  581 150 2570 x 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ARTON:        05  44:44:48.00 -81:06:24.00  729 053 4921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44:44:37.00 -81:06:06.00  729 110 3100 x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CHESTER:     07  45:02:44.00 -75:18:13.00  250 070 2000 x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45:02:41.00 -75:18:33.00  250 160 2460 x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SOR:        07  42:16:29.00 -82:57:30.00  620 069 7900 x 2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42:15:59.00 -82:57:53.00  620 122 5200 x 2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 42:16:04.00 -82:57:40.00  620 022 3888 x 1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O 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VOR's AND NDB's ARE ACTIVE IN THIS SCE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 (N)   Long (W)   Var  Freq       ID     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4:39:42  -77:53:18  -12  115.10     VIE     Coehi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4:12:10  -81:36:11  -08  108.60     D7      Kincar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2:42:24  -80:53:17  -08  114.20     YQO     St_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4:14:18  -79:10:18  -07  117.35     YSO     Simc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4:23:12  -77:43:06  -12  113.50     VQC     Stirl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4:07:16  -77:31:45  -12  109.70     UTR     Tre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11:42  -77:18:31       283        6M      Belle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11:50  -80:01:44       397        HMA     Ham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08:39  -79:47:39       266        HMB     Ham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5:40:30  -74:11:05       266        J       Mont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5:44:17  -73:55:09       317        I       Mont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5:37:17  -74:05:11       296        K       Montrea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5:39:17  -73:58:02       226        X       Montrea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1:46:46  -82:40:12       283        PT      Pelee_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45:15  -79:28:42       356        YZD     Toronto_Downs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56:01  -79:19:46       248        KZ      Toronto_Butto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VOR's ARE INCLUDED IN THE "WORLD3.BGL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ACTIVE IN THIS SCE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 (N)   Long (W)   Var  Freq       ID     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2:46:15  -81:06:21   -08 114.20      YQO     Ayl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3:02:17  -81:08:55   -09 117.20      YXU     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4:08:35  -80:08:46   -09 114.50      YMS     Mans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4:54:52  -74:43:23   -08 114.10      MSS     Mass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5:53:19  -74:22:32   -16 116.70      YMX     Mir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5:36:34  -73:58:10   -16 116.30      YUL     Mont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4:34:54  -79:47:36   -07 112.80      YEE     Midland/Hur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5:26:31  -75:53:49   -14 114.60      YOW     Otta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5:19:03  -75:40:24   -14 108.08      UUP     Ottawa_Ta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3:40:57  -79:38:33   -10 113.30      YYZ     Tor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3:27:31  -80:22:46   -09 115.00      YWT     Waterl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4:44:41  -81:06:20   -07 117.70      YVV     Wia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   42:14:59  -82:49:44   -07 113.80      YQG     Wind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NDB's ARE INCLUDED IN THE "WORLD3.BGL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ACTIVE IN THIS SCE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 (N)   Long (W)        Freq ID    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42:05  -75:42:01       300  3B     Brock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04:24  -80:24:59       207  FD     Brant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39:57:51  -81:35:17       223  CDI    Cam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2:18:44  -82:04:40       236  4l     Chat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44:47  -81:43:51       286  GD     Gode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07:16  -80:00:25       221  HM     Ham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09:44  -81:03:38       268  S7     Ha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12:12  -81:36:12       350  D7     Kincar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17:48  -76:36:21       263  YGK    King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29:33  -80:17:14       335  K      Kitch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2:58:56  -81:05:19       201  U      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05:29  -81:13:07       383  XU     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5:27:16  -73:46:26       201  U      Mont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5:27:38  -73:50:52       248  UL     Mont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5:02:21  -79:16:59       272  YQA    Musk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52:54  -78:55:16       391  OO     Musk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5:21:36  -75:33:41       236  OW     Ottaw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5:16:40  -45:16:40       344  O      Ottawa_Os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5:16:06  -75:34:26       377  R      Ottawa_Rom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5:13:45  -75:29:36       352  YUP    Ottawa_Up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12:47  -78:27:30       379  YPQ    Peterbo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3:08:49  -79:15:18       408  SN     St_Cathar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2:46:15  -81:06:21       375  7b     St_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2:56:26  -82:14:01       404  ZR     Sa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54:03  -76:00:39       334  YSH    Smiths_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11:37  -77:24:13       215  YTR    Tre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03:10  -77:37:37       317  R      Tre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41:53  -81:10:47       326  VV     Wia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4:18:46  -82:52:07       353  OG     Wind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42:14:38  -83:02:51       398  G      Wind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LS ARE ACTIVE IN THIS SCE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 (W)      Long (N)        RWY  Dev   Freq   ID  Name         Hdg  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51:53.6391 -79:22:32.1832  15 -10.0 111.10  IKZ Buttonville  153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11:32.5264 -79:56:11.8139  12 -09.0 110.90  IAB Hamilton     117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11:01.5763 -79:55:20.9276  24 -09.0 109.90  IAB Hamilton     238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4:13:59.2751 -76:35:54.7663  19 -13.0 111.30  IGK Kingston     189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02:40.1585 -81:09:42.5797  15 -09.0 109.50  IXU London       147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5:28:29.6212 -73:43:08.4337  24L-16.0 110.50  IMQ Mont Dorval  239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5:28:49.5572 -73:44:19.6380  24R-16.0 111.90  IZZ Mont Dorval  239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5:27:46.6745 -73:45:46.0566  06L-16.0 109.30  IUL Mont Dorval  059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5:27:44.0942 -73:45:46.0566  10 -16.0 109.90  IDO Mont Dorval  104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5:41:27.5634 -73:59:29.6012  24 -16.0 111.70  IIT Mont Mirabel 241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5:40:12.7231 -74:05:10.4873  11 -16.0 110.90  IJX Mont Mirabel 114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5:40:18.7306 -74:01:07.9808  06 -16.0 111.30  IKP Mont Mirabel 061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5:18:47.0350 -75:39:25:0536  32 -13.0 110.30  IRP Ottawa       320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5:18:46.1969 -75:39:55:5362  07 -13.0 109.50  IOW Ottawa       071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00:02.7323 -82:17:37.8354  32 -07.0 109.70  IZR Sarnia       324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41:26.7341 -79:37:35.4813  33 -10.0 110.30  ILE Toronto      327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40:51.1355 -79:37:56.7865  06 -10.0 109.10  IJS Toronto      057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41:40.6527 -79:36:43.4723  24 -10.0 109.30  INV Toronto      237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41:50.7382 -79:39:51.7752  06 -10.0 109.70  ITX Toronto      057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42:31.0401 -79:38:58.2465  15 -10.0 110.50  IRW Toronto      147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3:42:46.9899 -79:38:28.4705  24 -10.0 111.50  IYZ Toronto      237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s  44:06:33.9288 -77:33:33.6838  06 -12.0 109.70  UTR Trenton      063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akes lots of work and patience but it gives you lots of satisf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ish it especially when you get some messages from people wh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many beautiful memories as they fly from airports they used to fly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.  Your happiness is my re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nvite you to fly over Niagara Falls, Midland and Tober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Lake Simcoe and Lake St Clair. Kingston-St. Lawrence Riv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wall-Ottawa areas are quite colourful and you will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gged terrain in some areas.  Don't forget beautiful Mont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 lakes are there and some of the smalle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, while you enjoy flying around ONTARIO SOUTH, I will take a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lax a bit.....  It was a job and a half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have fun with it.  ENJOY!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red Grech                                        -o=o=O=o=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red.grech@canre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onto, Ontario, Canad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