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 T A R I O    S O U T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-WEST REGION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ober 2, 199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by Alfred Grech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.grech@canr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WBGL1.BGL  Means  ONTARIO-SOUTH-WEST-BGL-VER.1 Contains Syntheti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NAVS1.BGL  Means  ONTARIO-SOUTH-NAVS-VER.1 Contains Airports and na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EBGL1.BGL  Means  ONTARIO-SOUTH-EAST-BGL-VER.1 Will be released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 for you to enjoy.  No one must sell it or make money out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 or incorporate it into any other sceneries for sale witho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 Although fully tested, I will assume no responsi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done to any software, etc.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ery includes the SOUTH-WESTERN ONTARIO area only.  I am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e SOUTH-EASTERN area and will be uploaded in due cour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ports and navaids in the eastern region are there, but very incomp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navs, the runways and a piece of land.  The synthetic scene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BEFORE you fly, p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my ONSOUTH.BGL if you have it.  That file contained navs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.  It was uploaded couple of week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CANBGL.BGL to another directory for the time being (Hop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und in the near future - see not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EED??.R8    into the \TEXTURE subdirectory of FS5 (if not FS will ha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NSWBGL1.BGL into the \SCENERY subdirectory of FS5 (Ontario South 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NSNAVS1.BGL into the \SCENERY subdirectory of FS5 (Airports and nav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N-*.STN     into the \PILOT   subdirectory of FS5 (Situ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gistration fee I ask is that if you like it, let me know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-Mail.  If you enjoy this portion and I see interest, I will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he Northern Ontario Region also.  If your favourite airport str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hown, just leave me a message with the details and I will make 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 in future revisions. If it's in the Canada Flight Sup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, just give me the name.  I'd like to please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GL: One Note of regret ;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ied to get it to work together with CANBGL, but I was lo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the Toronto/St Catharines and Ottawa regions so I had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navaids and build the airports - in other words, CANBGL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n the \SCENERY subdirectory together with these files.  If you loa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oth, you will lose some areas and may have navs conflict.  If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the answer to the problem, please let me know and I will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ery to be compatible with the CANBGL in the near future. 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 to load the existing Graeme Easton's Brampton and somehow could no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ampton airport even though I changed the elevation from what Gra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.  Hopefully these problems could be solved soon with your help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rtion of scenery covers Southern Ontario, W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SAY ONLY.  I did locate the *South-Eastern* air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"piece of land" for the time being, but no synth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ry is provided in the Eastern region. The bulldo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orking in that area right now and it will be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it's finished.  Sorry for the inconvenienc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gured it's better if you have the Western portion to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an wait for me to finish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astlines are located quite accurately.  This South Western region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35,000 sq km with a Text file of 4331 lines and 4331 t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ce!?!?!  The "map" with " grids that I drew to do this por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to 54" x 4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NO BORGSTEEDE for his BGLGEN program that made it possible for us to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any scene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IN STEINER for providing me with some maps that made my life easi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OS COIMBRA for helping me getting going with BGLGEN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RIS JAZBEC, TONI ACRI and KENNETH KERR for taking their time to t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e and reporting problems dis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THOSE who have suggested ideas and encouraged m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THOSE who will find time to make a list of deficiencies and let me know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 to MS and BAO for this wonderful program that is enjoyed b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us around the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IRPORTS AND RUNWAYS *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ot complete" means airports and navs are there but no synth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ry in the area yet.  This will be added in the ONSEBGL1.ZIP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y Latitude    Longtitude    El  Hdg Lng  x W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th)     (West)        ft       ft   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PRIOR:       10  45:24:48.00 -76:22:06.00  356 100 3999 x 075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45:24:59.00 -76:22:12.00  356 160 2600 x 050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EVILLE:     26  44:11:32.00 -77:18:35.00  320 260 3802 x 120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MPTON:       15  43:45:37.00 -79:52:30.13  900 150 35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43:45:36.19 -79:52:32.60  900 080 2500 x 0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TFORD:      05  43:07:00.00 -80:17:58.00  815 053 50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43:07:08.00 -80:18:14.00  815 108 26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43:07:00.00 -80:18:26.00  815 174 26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CKVILLE:     22  44:38:20.00 -75:45:03.00  396 224 3615 x 090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44:38:26.00 -75:44:57.00  396 160 1800 x 125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LINGTON:     32  43:27:00.00 -79:51:00.00  640 320 28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43:26:56.00 -79:51:06.00  640 090 225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:      35  43:27:00.00 -80:14:00.00 1050 350 3745 x 0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y Lat  (N)   Long (W)       El  Hdg Lng  x W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      ft    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IA/HURON:08  43:17:00.00 -81:30:33.00  822 100 5012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43:17:06.00 -81:30:30.00  822 160 44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43:17:13.00 -81:30:51.00  822 042 32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HAM:        05  42:18:24.00 -82:04:42.00  650 050 3838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NGWOOD:    13  44:27:00.00 -80:09:42.00  729 130 50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44:27:06.00 -80:09:55.00  729 010 245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WALL:       28  45:05:36.00 -74:33:48.00  175 278 3500 x 100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PPLES Murray: 17  44:12:00.00 -79:10:00.00 1000 017 1400 x 0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ERICH:       10  43:45:55.00 -81:42:30.00  700 100 45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43:46:09.00 -81:42:44.00  700 130 493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43:46:02.00 -81:42:57.00  700 040 1575 x 08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MSBY:        04  43:09:36.00 -79:36:00.00  640 040 29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LPH:         14  43:33:48.00 -80:11:48.00 1099 140 25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43:33:39.00 -80:11:34.00 1099 050 2100 x 1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y Lat (N)     Long (W)      El  Hdg Lng  x W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      ft    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IBURTON:     27  45:06:42.00 -78:38:24.00 1066 270 2493 x 06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ILTON:       12R 43:11:17.00 -79:55:30.00  779 117 8000 x 2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L 43:10:39.00 -79:55:35.00  779 117 5188 x 15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43:10:59.00 -79:55:36.00  779 058 6000 x 15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OVER:        01  44:09:36.00 -81:03:48.00  924 010 4000 x 07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CARDINE:     13  44:12:12.00 -81:36:24.00  769 130 3871 x 07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44:12:09.00 -81:36:11.00  769 060 1950 x 1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STON:       19  44:13:40.00 -76:35:59.00  304 189 5000 x 100 - Not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44:13:34.00 -76:35:42.00  304 124 2410 x 100 - Not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44:13:21.00 -76:35:41.00  304 066 2748 x 100 - Not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DSAY:        13  44:22:00.00 -78:47:00.00  881 130 3500 x 07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44:22:02.00 -78:46:44.00  881 020 2900 x 07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:         15  43:02:08.00 -81:09:14.00 1135 147 8800 x 2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43:02:22.00 -81:09:14.00 1135 087 6300 x 2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y Lat (N)     Long (W)      El  Hdg Lng  x W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      ft    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LAND/HURONIA:16  44:41:12.00 -79:55:48.00  769 160 3999 x 07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RISBURG:     25  44:57:00.00 -75:05:00.00  254 250 2800 x 075 - Not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KOKA:        18  44:58:30.00 -79:18:12.00  924 181 6000 x 15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44:57:59.00 -79:18:09.00  924 090 2180 x 25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HAWA:         12  43:55:22.00 -78:53:43.00  459 120 3476 x 15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43:55:23.00 -78:53:42.00  459 040 2670 x 1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 CARP:    10  45:19:09.00 -76:00:56.00  383 098 3372 x 150 - Not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 INTL:    07  45:27:43.00 -75:43:41.00  366 071 8000 x 200 - Not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45:27:50.00 -75:44:29.00  366 320 9700 x 100 - Not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45:28:37.00 -75:45:22.00  366 166 3900 x 075 - Not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45:28:43.00 -75:45:21.00  366 039 3300 x 075 - Not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 R'CLIFFE:09  45:27:36.00 -75:38:48.00  188 090 3200 x 100 - Not comple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EN SOUND:     18  44:35:30.00 -80:52:12.00 1006 180 3932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RY SOUND:    17  45:16:09.00 -79:49:54.00  832 168 40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y Lat (N)     Long (W)      El  Hdg Lng  x W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      ft    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EE ISLAND:   09  41:46:50.00 -82:40:42.00  571 095 30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BORO:      09  44:13:48.00 -78:21:49.00  627 088 50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44:13:48.00 -78:21:38.00  627 130 30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ELGIN:     06  44:25:00.00 -81:25:00.00  650 060 3800 x 1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CATHARINES:  06  43:11:30.00 -79:10:18.00  320 059 50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43:11:30.00 -79:10:42.00  320 008 25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43:11:37.00 -79:10:27.20  320 106 20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THOMAS:      09  42:46:11.00 -81:06:20.00  776 090 505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42:45:56.00 -81:05:57.00  776 030 264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42:45:56.00 -81:06:22.00  776 150 264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NIA:         14  43:00:19.00 -82:17:54.00  594 144 51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43:00:21.00 -82:17:53.00  594 054 2989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y Lat (N)     Long (W)      El  Hdg Lng  x W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      ft    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 FALLS:    06  44:57:20.00 -75:57:00.10  416 060 4000 x 075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FORD:      05  43:24:26.00 -80:55:42.00 1214 050 3773 x 100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43:24:30.00 -80:56:00.00 1214 170 3999 x 055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LSONBURG:    07  42:55:08.00 -80:45:19.00  884 070 3999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42:55:21.00 -80:45:32.00  884 010 2600 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42:55:25.00 -80:45:13.00  884 140 26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RMORY:      12  45:16:25.00 -81:37:40.00  700 116 31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         15  43:51:42.00 -79:22:20.00  650 153 40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VILLE:  03  43:51:42.50 -79:22:24.30  650 032 2575 x 0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         09  43:45:00.00 -79:27:57.00  650 090 3164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SVIEW:    15  43:44:53.00 -79:27:47.00  650 150 7000 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 ISLAND: 08  43:37:39.00 -79:23:47.00  251 080 40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43:37:34.00 -79:23:41.00  251 060 30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43:37:30.00 -79:23:59.00  251 150 30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 PEARSON:15   43:41:59.00 -79:38:17.00  569 147 11050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L  43:42:19.00 -79:39:10.00  569 057 10500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R  43:41:16.00 -79:37:20.00  569 057 9500 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wy Lat (N)     Long (W)      El  Hdg Lng  x W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      ft     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NTON:        06  44:06:54.00 -77:32:39.00  284 063 10000x 200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44:06:42.00 -77:33:09.00  284 132 3025 x 150 - No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LOO/GUELPH:14  43:27:32.00 -80:23:05.00 1040 138 41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43:27:37.00 -80:22:51.00 1040 074 52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AND:        05  42:58:48.00 -79:19:43.00  581 050 35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42:58:38.00 -79:19:29.00  581 150 2570 x 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ARTON:        05  44:44:48.00 -81:06:24.00  729 053 4921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44:44:37.00 -81:06:06.00  729 110 31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SOR:        07  42:16:29.00 -82:57:30.00  620 069 7900 x 2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42:15:59.00 -82:57:53.00  620 122 5200 x 2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42:16:04.00 -82:57:40.00  620 022 3888 x 1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OR's AND NDB's ARE ACTIVE IN THIS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 (N)   Long (W)   Var  Freq       ID    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12:10  -81:36:11  -08  108.60     D7      Kinca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2:42:24  -80:53:17  -08  114.20     YQO     St_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14:18  -79:10:18  -07  117.35     YSO     Simc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07:16  -77:31:45  -12  109.70     UTR     Tre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1:46:46  -82:40:12       283        PT      Pelee_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45:15  -79:28:42       356        YZD     Toronto_Down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56:01  -79:19:46       248        KZ      Toronto_Butto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11:50  -80:01:44       397        HMA    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08:39  -79:47:39       266        HMB    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1:42  -77:18:31       283        6M      Bell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OR's ARE INCLUDED IN THE "WORLD3.BG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CTIVE IN THIS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 (N)   Long (W)   Var  Freq       ID    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2:46:15  -81:06:21   -08 114.20      YQO     Ay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3:02:17  -81:08:55   -09 117.20      YXU    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08:35  -80:08:46   -09 114.50      YMS     Mans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54:52  -74:43:23   -08 114.10      MSS     Mass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34:54  -79:47:36   -07 112.80      YEE     Midland/Hur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5:26:31  -75:53:49   -14 114.60      YOW     Ott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5:19:03  -75:40:24   -14 108.08      UUP     Ottawa_Ta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3:40:57  -79:38:33   -10 113.30      YYZ     Tor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3:27:31  -80:22:46   -09 115.00      YWT    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44:41  -81:06:20   -07 117.70      YVV     Wia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2:14:59  -82:49:44   -07 113.80      YQG     Wind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DB's ARE INCLUDED IN THE "WORLD3.BG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CTIVE IN THIS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 (N)   Long (W)        Freq ID   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42:05  -75:42:01       300  3B     Brock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04:24  -80:24:59       207  FD     Bran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39:57:51  -81:35:17       223  CDI    Cam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2:18:44  -82:04:40       236  4l     Cha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44:47  -81:43:51       286  GD     God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07:16  -80:00:25       221  HM    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09:44  -81:03:38       268  S7     Ha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2:12  -81:36:12       350  D7     Kinca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7:48  -76:36:21       263  YGK    King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29:33  -80:17:14       335  K      Kitch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2:58:56  -81:05:19       201  U     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05:29  -81:13:07       383  XU    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02:21  -79:16:59       272  YQA    Musk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52:54  -78:55:16       391  OO     Musk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21:36  -75:33:41       236  OW     Ottaw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16:40  -45:16:40       344  O      Ottawa_O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16:06  -75:34:26       377  R      Ottawa_Rom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13:45  -75:29:36       352  YUP    Ottawa_Up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2:47  -78:27:30       379  YPQ    Peter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08:49  -79:15:18       408  SN     St_Cathar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2:46:15  -81:06:21       375  7b     St_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2:56:26  -82:14:01       404  ZR     Sa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54:03  -76:00:39       334  YSH    Smiths_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1:37  -77:24:13       215  YTR    Tre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03:10  -77:37:37       317  R      Tre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41:53  -81:10:47       326  VV     Wia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8:46  -82:52:07       353  OG     Wind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2:14:38  -83:02:51       398  G      Wind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LS ARE ACTIVE IN THIS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 (W)      Long (N)        RWY  Dev   Freq   ID  Name     Hdg  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11:32.5264 -79:56:11.8139  12 -09.0 110.90  IAB Hamilton 11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4:13:59.2751 -76:35:54.7663  19 -13.0 111.30  IGK Kingston 189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02:40.1585 -81:09:42.5797  15 -09.0 109.50  IXU London   14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27:10.1495 -75:43:41:5900  32 -13.0 110.30  IRP Ottawa   320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27:31.8375 -75:44:27:0589  07 -13.0 109.50  IOW Ottawa   071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00:02.7323 -82:17:37.8354  32 -07.0 109.70  IZR Sarnia   324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0:53.4180 -79:38:08.0299  06 -10.0 109.10  IJS Toronto  05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1:38.7566 -79:36:31.6952  24 -10.0 109.30  INV Toronto  23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1:53.7062 -79:40:03.7444  06 -10.0 109.70  ITX Toronto  05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1:17.5472 -79:37:39.6399  33 -10.0 110.30  ILE Toronto  32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2:40.2064 -79:38:53.7581  15 -10.0 110.50  IRW Toronto  14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2:44.5533 -79:38:15.9152  24 -10.0 111.50  IYZ Toronto  23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51:55.0108 -79:22:29.2070  15 -10.0 111.10  IKZ Toronto_Buttonville 153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4:06:33.9288 -77:33:33.6838  06 -12.0 109.70  UTR Trenton  063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2:16:41.0148 -82:56:47.6953  25 -06.0 110.30  IQG Windsor  249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lots of work and patience but it gives you lots of satisf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ish it.  If you find any mistakes and/or deficiencies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so I can make the proper cor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vite you to fly over Niagara Falls, Midland and Tober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Lake Simcoe and Lake St Clair.....  You will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gged terrain in some areas.  The major lakes are t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smaller ones.  After I finish the whole scen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concentrate on putting some more detail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i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 Grech                                        -o=o=O=o=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.grech@canr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, Canad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