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Mate Maintenance Release Note #2 - 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Weather Pilot (previously published by Mallard Softwar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any of these file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RWP102 directly into your RWP directory, overwrit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previous versions. Run RWP and immediately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Flight Simulator menu and check to see if all of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valid. We added the ability to disable call-waiting or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BX line. Other then cosmetic changes, this is all that i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WPINS.EXE file. Note that the carat (^) symbol represent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pause used in the Hayes AT command set. One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efix such as *70, 9, etc. You can add more to increa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COM.EXE file has been changed to reflect DUATS changes and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included all of the files for decoding CompuSer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mponents into RWP/MET files. Now, foreign users can get AVW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CompuServe and decode it into suitable RWP weather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C files for RW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Real Weather Pilot current, we have complied wit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A to stop sending "N" numbers when calling DUATS. The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nd the user's name or anything without numbers 1-9 in i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many programs being written to access DUATS and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none" or "unknown" to the DUATS buffer (which is perfectly al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end randomized characters (all letters A-Z). The FA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liminate these as invalid aircraft numbers so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m concern. Any word such as "none" can easily fill up the DU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number buffer so selecting any permanent string of charact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S to hang on a "aircraft number buffer full - select another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Hence, rand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A and DTC contacts were very helpful and insisted that the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se of the facilities. Between us, we had a solution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minutes that satisfies all of our needs. This kind of co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mount to building a "super high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be the last hiccup for RWP connecting with DUATS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our patient users, the FAA and Data Transformation for thei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Weather Pilot - (C) 1993-1994 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exas 77068-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