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Users'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ptember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1992,1994 by Jason Strautma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See the individual documentation files, UH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TSR.TXT, for further information on the copyrights, and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.  This agreement applies to all files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nd is applicable to all e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is program other than what is authoriz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all be considered a violation of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s in this archive and will result in appropri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n this archive is "freeware" or "public domain" -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der the shareware concept.  Shareware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se programs for evaluation purposes only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valuation period is over, you are required to pay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using all of them.  The evaluation period for all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rminates after use of any program or combination of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60 days or use of more than one UHS hint file with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ogram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archive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s prohibited.  If you charge for copie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it over a bulletin board system, you must follow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VENDOR.DOC.  In no case may you edit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, and you must distribute all files in this archi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 (except in cases of upgra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(s) that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registration code(s) to disable any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itional programs labelled as for registered users onl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 code and/or additional programs that you did not pay f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violation of this license agreement. 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ll also be considered a 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hint files,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