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is an EXAMPLE file and is intended to be use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RK I WCS without the UPROM chip with dip switch 1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MicroProse' F-15 SE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cedure, however, is the same for the MARK I WC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OM chip, the MARK I WCS with the UPROM chip and the MARK II W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simply here to show you how to set up remap files and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run them with.  The files related to this EXAMPLE are F1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5.R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AMPLE" Re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15.RMP and F15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1: (nav mode)  (Active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:             Key_to:     Function From:            Fun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-----&gt;           m       WCS indx finger         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----&gt;        [F4]       WCS toggle up            Pil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-----&gt;        [F1]       WCS toggle center        Norm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-----&gt;           i       WCS toggle down         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-----&gt;           g       keyboard l              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 -----&gt;           t       keyboard ~               keyboar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for shf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2 for the F15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ir-ai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:             Key_to:     Function From:            Fun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-----&gt;           f:c    WCS ring finger           Flare/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-----&gt;           m      WCS indx finger          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----&gt;           1      WCS middle finger         Selec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-----&gt;           2:3    WCS lower thumb           Select shrt/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ange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----&gt;        [F4]      WCS toggle up             Pil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-----&gt;        [F1]      WCS toggle center         Norm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-----&gt;       0[KP]      WCS toggle down           Long/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ad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num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-----&gt;           g      keyboard l               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~`]  -----&gt;           t      keyboard ~                keyboard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Mode 3: (air-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map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Key From:             Key_to:     Function From:            Fun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  -----&gt;           m       WCS indx finger         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  -----&gt;        [F4]       WCS toggle up            Pil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  -----&gt;        [F1]       WCS toggle center        Norm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g  -----&gt;           i       WCS toggle down         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l  -----&gt;           g       keyboard l              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~  -----&gt;           t       keyboard ~               keyboar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for shf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