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 Lottery Random Generator is distribut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NESS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is FREEWARE versio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contained in the original archive are distributed i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rge a registration fee to the end user. End user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FREEWARE Door with the author(s) and any distribu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