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 Round Robin program for P-ROBOT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    1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the P-ROBOTS program for my classes,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onsuming to do an exhustive match proces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-ROBOTS version 2 was released, I found a wa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P-ROBOTS that will perform a Round Robin Play-Of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robin, everybody plays against everybody else twic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organize the games, and play them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y are finished.  It will create a RRR.LOG fil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 will not curently work with ROBO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 will not work with C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 will only work with P-ROBOT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Round R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R [robotnam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0 robots in the games. 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rom P-ROBOTS version 2, with the exception of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/M1.  The games are played in a non-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an idea, on a 286, 10Mhz machine,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it took 14 hours to run the 37 robot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against each other [the results are below.]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1332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rate, 100 robots would require 9900 game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1017 hours or 42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R m66 ak47 bubba pitbull /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play the 4 robots against each other, 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ime, with the Intelligence option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play all the robo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against each other, 2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R /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above, with the Obstructions level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running, it will display all the statu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s to when the games will be comple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the estimate can vary by hours, until a fa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are played and the average game time levels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typically fly off the screen since we want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as quickly as possible.  To Pause or Exit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finished, press 'x' without the quot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finishes, it will display the stats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 : Are you sure?'  If you press 'Y' or 'y'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Any other key will return you to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RRR.LOG of one of my clas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Round Robin Results of 01/0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    AK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   B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CAP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   DA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HIDN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 HLB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 IT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   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 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 KI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  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 MP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  M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 MY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     M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 NFR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   PE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 PI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  TOP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   TPC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tarted at 11:07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f  552 -     AK47 vs.    BUBBA    Winner is    BUBBA   Damage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f  552 -     AK47 vs.        C    Winner is        C   Damage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 552 -     AK47 vs. CAPTAING    Winner is     AK47   Damag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f  552 -     AK47 vs.        D    Winner is        D   Damage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of  552 -     AK47 vs.    DASH3    Winner is    DASH3   Dam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f  552 -     AK47 vs. HIDNSEEK    Winner is HIDNSEEK   Damage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of  552 -     AK47 vs.  HLBROBI    Winner is     AK47   Damage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of  552 -     AK47 vs.  ITKNOWS    Winner is     AK47   Damag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of  552 -     AK47 vs. KAMIKAZE    Winner is     AK47   Damag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f  552 -     AK47 vs.     KERN    Winner is     KERN   Damage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of  552 -     AK47 vs.   KILLER    Winner is     AK47   Damage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of  552 -     AK47 vs.  KILLER1    Winner is     AK47   Damag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of  552 -     AK47 vs.    MARTY    Winner is    MARTY   Damage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of  552 -     AK47 vs. MOSQUITO    Winner is     AK47   Damage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of  552 -     AK47 vs.  MPCOLLI    Winner is     AK47   Damag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of  552 -     AK47 vs.   MURALI    Winner is   MURALI   Damage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of  552 -     AK47 vs.  MYROBOT    Winner is     AK47   Damage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of  552 -     AK47 vs.      MZ2    Winner is     AK47   Damage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of  552 -     AK47 vs.  NFRANK3    Winner is  NFRANK3   Damage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f  552 -     AK47 vs.    PEGGY    Winner is     AK47   Dam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of  552 -     AK47 vs.  PITBULL    Winner is     AK47   Damag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of  552 -     AK47 vs.   TOPGUN    Winner is     AK47   Damage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of  552 -     AK47 vs.    TPC22    Winner is    TPC22   Damage =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of  552 -    BUBBA vs.     AK47    Winner is     AK47   Damage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f  552 -    BUBBA vs.        C    Winner is    BUBBA   Damage =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(much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 of  552 -    TPC22 vs.    PEGGY    Winner is    TPC22   Damage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 of  552 -    TPC22 vs.  PITBULL    Winner is  PITBULL   Damage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 of  552 -    TPC22 vs.   TOPGUN    Winner is   TOPGUN   Damage =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finished at 16:2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took 05:15:48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ame     Win  Lo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DASH3    44    2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D    40    6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NFRANK3    39    7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KERN    34   12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C    33   13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DNSEEK    32   14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MURALI    32   14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MARTY    31   15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AK47    29   17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ITKNOWS    28   18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PITBULL    28   18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BUBBA    26   20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KILLER    26   20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TPC22    24   22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MYROBOT    21   25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TOPGUN    19   27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MZ2    17   29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APTAING    14   32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KAMIKAZE    11   35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HLBROBI     6   40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MOSQUITO     6   40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KILLER1     5   41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MPCOLLI     4   42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PEGGY     3   43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 GAM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a RAMDISK for the entire process.  Place P-ROBOT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.EXE, and the robots on the hard disk.  Ther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for the RRR.LOG file.  You can figure thi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robots * Num_robots-1 *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how many bytes the RRR.LOG will b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less than this amount.  If you have this much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y the source code of P-ROBOTS and and redu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lay from the current value of 7000 to 1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loaded for each match, this will decrea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10%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it on the fastest machin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 ROBOTS WITH VERSION 2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nal rating of all the robots dist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-ROBOT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ame     Win  Lo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DASH3    66    6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ULTIMO4    66    6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ULTIMO5    63    9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ULTIMO3    62   1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NFRANK3    61   11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INJA2    57   15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D    56   16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NOVA    56   16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BUBBA    55   17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LEADER    52   20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NEWCOMB    50   22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ABASIRI    49   23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AK47    46   26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TROUBLE3    46   26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GORO    42   30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PITBULL    42   30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HIDNSEEK    39   33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SLANT6    39   33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FOO    35   37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TPC22    33   39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M1_GO    32   40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RUNNER    32   40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PATROL    31   41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SUBMINI    31   41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MECHANIC    29   43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M66    26   46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MT_FUJI    25   47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MARVIN    24   48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CHASER    21   51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COWARD    16   56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NINJA    14   58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HOTSHOT    13   59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SNIPER     8   64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WIMP     8   64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ASSASSIN     5   67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DECOY     2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HUGGER     0   72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al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Orange, NJ  0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01) 998-1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laced in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is the ROBOT EDITOR [RE], which will turn P-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-ROBOTS into an integrated environment.  Look for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 obtain the source code of P-ROBOTS [thanks dave!]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San Jose, CA 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59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ROBOTS is shareware and costs $30.00 (with printed manual) 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manual).  [Cheap!!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