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     : Logic Puzzle Game     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        : Puzzle Arcade Strategy Game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Logic Game       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N            Requires EGA/VGA        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new fun-filled strategy log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pha Man to push your letter blocks into the proper plac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solve each of the 25 puzzles. The game is packed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in beautiful EGA/VGA graphics. Simple to play,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olve. Alpha Man's a puzzler's 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Requires EGA/VGA &amp; Mouse   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I         Requires EGA/VGA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Bolo Adventure contains some of the most mind-boggl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eries. Bolo Adventures is a challenging strategy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get Mr. Bolo out of 15 devilish puzzles by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escape. Each room is filled with obsta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, crates, water and boxes and more! A must for all serious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nimated Graphics!  The registered version has 30 puzzles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            Requires EGA/VGA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rategy logic game. Try to push and pu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ese blocks to get your mice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before your computer opponent. Mice Men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atures and written in stunning animate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's a addicting logic strategy game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e registered 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Requires EGA/VGA &amp; Mouse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X             Requires EGA/VGA    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x is another logic puzzle game from Soleau Software. 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ure strategy game is to get your colored blocks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board by pushing entire rows either left or righ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bix against the computer or a friend. Written in beautiful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t is both addictive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Requires EGA/VGA &amp; Hard Disk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