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tiades the Undead Paladin...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 15th Level, KF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