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BU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862-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NOT public domain, but is being distributed a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.  All Copyright laws apply to this software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program may be used without permi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make copies of this program, in it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and pass it along to others.  The file SYSOP.DOC ha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greement for DA B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supplied "as is."  There i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itness for a particular 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direct or consequential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menu driven executable spor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features the History of Tampa Bay Football. 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full featured program with all kinds of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elections available from the menu include: The History of the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 Buccaneers, The History of the Tampa Bay Bandits,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, The Tampa Buccaneers Game By Game, The Tampa Bay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y Game, The Tampa Bay Storm Game By Game, Tampa Bay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File, Super Bowl Sites, Super Bowl Results, Arena Bow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ll of Fame Bowl Results.  There is also a menu item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an easy to use and full featured program.  To run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UCS at the DOS prompt and hit enter.  Highlight a menu item to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rrow keys, and hit enter to see the selected tex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 available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or "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C to toggle between different sets of screen colors.  (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lor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gUp and PgDn keys to move up and down by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Up and Down arrows to scroll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M", F10, or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+" or "-" to move through the document one entir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I" for the informatio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F" to find text.  (You can search globally, or the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T" to send text to a file on disk.  (You can select ei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, the entire manuscript, or the just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P" to send text to printer.  (You can print the curren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Q", or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included with this program and no other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DOC    -  Information for Sysops &amp;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-  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is program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ports databases to be relea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, and beyond.  The author of this program is also the editor of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, which is a free on-line publication distributed inter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nth.  Sysops are encouraged to contact the support boar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issue for all the details.  The current issue is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reations BBS, along with dozens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sent via U.S. Mail, or the voice telephone numb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400 baud                        Voice 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+  +  +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