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distribution policy for Fantasy Football 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hareware distributor, you have permission to distribute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ball Assistant in its original 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copyright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my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catalog house, send me a copy of the catalog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ppears, together with a copy of the diskette(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(s) you wish to distribute; I will send you a copy of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.  If you run a bulletin board, send me a diskette(s)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(s) you wish to distribute, and your mailing addres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pdate the diskette and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ryl Muell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55 Mailand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plewood, MN 55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: (612) 731-4914  evening &amp; week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Fantasy Football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FFA94.ZIP (FFAnn where nn is the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Sports, Shareware, Games, Football, Fant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320k memory, 800Kb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, printer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phone/mail suport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ShareWare Fantasy Football ASAD F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antasy Football Assistant  &lt;AS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ized record keeping for fantasy football league commissio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configurable options make this package very flexible to ada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y different ways a fantasy football league can be run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n-line context sensitive help,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nage up to 16 fantasy teams, up to 22 players pe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ptionally separate teams into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ptionally draft defensive teams and/or c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ustomized line-up, you determine how man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o be used at eac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ptional scoring methods: basic, performance, combined ba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ance, or distance. Point values can be customiz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e pre-defined or custom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e box scores from daily paper to enter weekly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use an import file to automatically load scores. Will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s from USA Today or stats from a 3rd party stat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n-line service called The BULL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lete reports, including team roster, starting line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dule, transactions, weekly reports, and overall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Up to date NFL roster list, providing player names,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ea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n be used for other football leagues such as 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