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: 28 Apr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***** DOOM-Load *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Carlos Ri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would be nice, either Shareware 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ust be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DOOM-Load (DLoad)!  DLoad is a shell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DOOM.  It provides an easy way to use a lot of n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 left out of their SETUP program.  DLoad can be used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well as solo play.  The program generates a command l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hoices (some dependant on others), then execu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(for serial or solo play).  The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many others is that this one only takes 80 bytes of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OM.  While other shells run what is called a "shell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selves or another executable, this one runs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requires that you start the shell from th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start the game, the program writes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the end of the batch file, along with another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batch file again.  Then, the program terminates and DOS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more in the batch file, and executes the new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 effect, run your chosen DOOM session and then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play again, or exit the shell.  So, this method take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running DOOM from any simple DOS batch file, and DO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ss those 80 bytes too much.  If you doubt this, mak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MEM, and compare with the non-batch MEM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80 byte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load save games (shows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play with no monsters or re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ightmare works ov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aves last session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llows external WAD (PWAD?) fil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lls you what Episode &amp; Level the external WA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censed by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djustable run paths for serial and solo play; no more 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setup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s to make sure WAD's and EXE files exist before se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players to start on any level of any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akes virtually no memory away from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use color co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LR.EXE from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xecute, it will instead give you a message ab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run it.  Now DOOMLoad has created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.BAT (THIS MUST ALWAYS BE THE SAME!!).  You are back at d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ype DLOAD [ENTER] (duh).  DOOMLoad will now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any of the bright-white keys in the who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option.  The yellow colored text is the th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/change, and black or white text is just there. 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rk grey is disabled, and will be enabled when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You can use the mouse in the following way.  If the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a +/- section, you can click on either the plus or mi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tion back and forth.  If it does not, then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toggle it, or activate it (like loading a saved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aying Sol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*play a solo game*, you can switch Connectio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up.  Otherwise, you can pick the standard conn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ing External WADs or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an external WAD file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at option, and typing in the filename (extension to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ake sure the file exists, and if it does, i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what level it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, and a list of the savegame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all 6 games.  Select one with mouse or key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ne, it will undo any loading of game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games available, you will get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Changing the run paths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at the main options menu.  You will get a window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un paths (one for solo, one for serial).  Select the pat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and type in the new .EXE file name.  The progra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really exists, and if it does, then i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doesn't, you will be asked to re-enter anothe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ory does not matter, just the .EX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, but the program will not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ard 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LWAYS do a special thing, lo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or other things, you can use the DOS EDIT command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editor) and edit the DLOAD.CFG file.  The last tw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and solo play (from top to bottom).  You can ad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lines such as "SERSETUP -NOJOY" and they will be append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-Load.  Make sure you will not have any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if you hard code "DOOM -Episode 3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-Load appends it to "DOOM -Episode 3 -Episode 1" and the lik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pecify "-file blah.wad -file blah.wad" etc, to have DOOM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more than one external file, but DOOM-Load will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for anything that is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external WADs, and not loading a gam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player must select the game choices.  Otherwise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must match, not in filename for the WADs, but the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ajor version information (These are not fi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external WAD files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edit modem string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ybe graphic user interface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thing tha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ndom starting locations w/o the problem of knowing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by looking at the startup screen!! &lt;its a secre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 Stephen Lansdell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 Ben Chen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 Jason Hajdik 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rlos 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s.ribas@yo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oney, ideas, tips, bug reports, etc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5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hree things to send me, I prefer internet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 (through Us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tonians can find m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Olde Bailey BBS as Carlos Ri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1-(713)-520-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oice calls plea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