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R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demons and your mutated former com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irsty work.  What better way to qu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rst than to knock back a cool b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wimpy sports drink in those blu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_ON will get you to happy hour.  BEER_OFF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in vanilla blu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even a micro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gs and beer light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