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SETUP A DO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idering setting up a DOOM network I found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bulletin boards to be very confusing so after I go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running I decided to write a .doc file that tells how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 - if you follow the steps it SHOULD work (no guarante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need Network Interface Cards (NIC's) - these ar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standards (Arcnet and Ethernet being the most comm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Ethernet cards that use RG-58U Coax (10 Base 2 in network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-by-step instructions I am presenting are using Stor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QNETI/EC cards (these are the same as EFA InfoExpress S16C)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thernet cards that are totally software configurable -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se for about $50 or less.  If you can't find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asic Ethernet card that is NE2000 compatible should work f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ll follow the sam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ards you will need  a "T" connector (usually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 for each card, two 50 ohm terminators and enough RG-58U co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 ends to connect the cards together - all this should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you buy your card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your NIC driver software (included with th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upport files (listed in the "Installing the software"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up th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IC cards and configure them (this is where the jumper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ble cards are nic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"T" on the back of each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the RG-58U coax between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50 ohm terminator on each of the end computers (or both o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or &gt;   indicates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indicates a BN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     indicates the c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===============T==============T===============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-----------    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#1     Computer #2    Computer #3      Computer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required support files with this zip file -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Novell Netware, Netware Lite, or Personal Netware use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ly available from the major BBS systems who have Networ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uggest you create a DOOMNET.BAT file to automat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found two methods to install the software (I'm su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DIS to IPX converter out there somewhere I haven't found ye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ODI to IPX conver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ant to run a network gam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card specific ODI driver (see note)&gt; mine is ETH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y driver disk came with a READ.ME file that listed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and the drivers they contained - the required dri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NOVELL\WKSTN directory, the description is "Novell Netwar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I workstation driver".  Hopefully your driver disk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- just look for an 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you may have to add a command line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was assigned an IRQ and Base Address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install software (if you didn't pay attention re-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software and pay atten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load SETUP and play DOOM (refer to DOOM docs for more info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Packet to IPX conver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ant to run a network gam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card specific Packet driver (see note)&gt; mine is ETHP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P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y driver was in the A:\PACKET directory, the descrip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 PC/TCP Packet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requires some command line parameters to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PD  &lt;-d&gt; &lt;-n&gt; &lt;-w&gt;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d, -n, -w&gt;    Ignore these, not used for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acket_int_no&gt; is the software inter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by the packet drive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n be from Hex Address 0x60 to 0x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docs say you can use decimal 96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ut the driver complains when I do.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 have found that 0x60 works for me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n't work I have read that 0x7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t.  If all else fails try them all from 0x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0x8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PASS THIS VALUE,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t_level&gt;     OPTIONAL, this option i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face card. The default is 3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set by the install softw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n't pay attention re-run it and pay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o_base&gt;       OPTIONAL, this option is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address of 0x300 is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arame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set by the install softw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n't pay attention re-run it and pay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C:&gt;ETHPD  0x60  3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|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\|/  &lt;io_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/   &lt;int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load SETUP and play DOOM (refer to DOOM docs for more info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V1.2 has a bug - if you abort before a net game starts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SOCKET 0xFF" error,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file called IPXFER11.ZIP - this fil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iles from one computer to the other through the network cards (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s "sneaker net" when transferring those add-on WAD file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you set up your DOOM network - I found the hardwa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imple (thanx to jumperless, software configurable NIC's - I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ese for painless install!).  The software install is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e most difficulty (mostly finding the required suppor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g which drivers to use) - I have tried to help out her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iles and explaining which driver files I used and where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my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(&amp; probably last) release August 30th, 1994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