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7-94  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-94    Made net and serial game buttons mutually exclusive, i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ill unsel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avegame feature (don't know how that one slipped 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-94   Added ipx detection. WAD_Runner checks to see if ipx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when the network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2-94   Added list box to display episode and mission numb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ly selected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4-94  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-94    Replaced doomsavx.dsg with actual savegame name i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game box. Save games with no title will not show 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"Start Level" pickbox to read "Start Miss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say "Mission Level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9-94    When selecting an external .WAD file, th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 will automatically adjust to the first Episode/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0-94   Made all list boxes return to start up values of no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&lt;esc&gt; is pressed while the list box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1-94   Stuffed a "carriage return" keystroke in the "Start DOOM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pass the "press enter to continue" notice about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ing an external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2-94   Version 1.4 release   And still more plan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till waiting for a copy of DOOM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can plan future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