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ESSAGE 2.0 32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es to those vendors who wish to distribute AUTOMESSAGE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distribution terms go, I have a very simple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my shareware in its original for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dentify the program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nd as long as I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lowSof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(606)263-2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If you are a publisher interested in translating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ducts in another language, please contact me to discuss a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for your language and country.  If you are interested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support services outside of North America in English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working with you on a non-exclusive ba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