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T Envelo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T Envelope Printer is a shareware program that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ability of printing professional looking envelopes an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HP compatible laser or Epson compatible dot matri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clude U.S. Postal Service approved POSTNET ba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ure speedy and accurate delivery. You can 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envelopes or labels one at a time as you need them o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nvelopes or labels in succession when performing a bulk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for your business or organization. The program's bulk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provides zip code statistics to make bundling of e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pes fast and easy. The program supports 3 types of labels (1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rix and two laser) for bulk mailing of fold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instructions for this program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 (ENVELOPE.DOC)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in this package may be freely copied and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s all files (including this README.DOC file)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. Note, however, that this program is "Shareware"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reeware" and has been copyrighted.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tinue using it, you must register it by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DOC form and sending it to APT Computer Solutions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ress on the form. More information about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LOPE.DOC - An ASCII text version of the User's Gu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DOC - A form to complete and return when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 Envelo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.EXE - The APT Envelop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LOPE.INI - A file used by the envelope program to sto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.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DAT   - A sample address file showing some examples of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 names and addresses. You may 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your own files. If address files ar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wo files comprising the database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PLEASE READ CAREFULLY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 APT Envelope Printer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Envelope Printer is supplied "as is". The author disclai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, which may result from the use of the APT Envelop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allation instructions are included in the APT Envelo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User's Guide (ENVELOPE.DOC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questions or comments about this product we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y to hear from you. Please contact us on CompuServe (73023,303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us at the addres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(ASP).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le works for you.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Ombudsman at 545 Grover Road, Muskegon, MI 49442-9427, 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16-788-2765, or send a CompuServe message via CompuServe Mai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