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FEEDBACK FORM for Pelton's Financial Utilitie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/desc., processor, memory, H/D, mon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T clone/286, 2 MB memory, 42 MB hard drive, EG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, dislikes, features wanted, problems?  What UTILITY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lik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wanted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bugs (what UTILITY?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us to program or customize something special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?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orm does not imply free programming services nor is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to perform services.  It is for inform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we consider your form to be substantial, we'll award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ree program upgrade (for registrants only).    Free pr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orm for the year. Fax form 24 hours to:  (508) 356-76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completed Customer Feedback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LTON COMPUTER, P.O. Box 687, IPSWICH, MA  01938 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