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20 for Windows provides the following ove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toolbar making Encrypt-It for Windows 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D look and feel for all dialog boxes and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centering for all the dialog boxes.  They will now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the main Encrypt-It window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email function, corrected a problem where the initial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correctly stored in the email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mail status box wider so it could display lon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touchup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