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request has been received by the DOD Network Information Center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be advised that all INTERNET Domain, IP Network Number,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N records are now kept at the Internet Registry, RS.INTERNIC.NET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ease also be advised that better serving RFC repositories exist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et users. Get file, "netinfo/ways_to_get_rfcs" and  RFC 140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ore details.  To retrieve netinfo/ways_to_get_rfcs using th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ail service, mail to service@nic.ddn.mil with the subject or fir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 "SEND netinfo/ways_to_get_rfcs"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 Mail Services                                         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utomated service provided by the DDN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It allows access to NIC documents and information via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 This is especially useful for people who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NIC via a direct Internet link, such as BITNET and UUC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mail service, send a mail message to SERVICE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field, request the type of service you wis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eded arguments.  The message body is normally ignored;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 is empty, the first line of the message bod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quest.  Large files will be broken into smaller separ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few files are too large to be sent through the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processed automatically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rvice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This message; a list of cur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xxx        Returns information about host xxx.  WHOIS xx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used to get more details about a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 nnn         nnn is the IEN number or th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TF xxx        xxx i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Returns the master list of availabl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S xxx xxx i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FO xxx     xxx is a file name or th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nnn         nnn is the RFC number or th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nnn.PS      to retrieve an available Postscript RFC. Check RFC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of R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nnn         nnn is the FYI number or the wor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nnn.PS      to retrieve postscript versions of FY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xxx        xxx is a fully spec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 xxx       Returns information about xxx from the WHO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"WHOIS HELP" for information on how to use WH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BJEC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 1119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TF 1IETF-DESCRIP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DRAFTS 1ID-ABSTRAC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INFO DOMAIN-TEMPL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FC: RFC-BY-AUTH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ETF/1WG-SUMMA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TERNET-DRAFTS/DRAFT-IETF-NETDATA-NETDATA-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D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IS KOSTERS,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or suggestions to SUGGESTIONS@NIC.DDN.MIL.  Se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 reports to BUG-SERVICE@NIC.DDN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