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997896273"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235173262"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55748720"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