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2036368856"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515466328"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