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 Found In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In Publ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's "Best Of The Net"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overn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And Blockbuster To Use Flash Chip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Network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May Get Tv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klerweb Seeks Cyber-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Software Shipments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Fund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Trad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-Fighting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ains For CD-ROM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unding For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TV-Derby Down To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hallenge Online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On The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W FOUND IN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&amp;T computer scientist at Bell Labs says that a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Clipper Chip encryption technology (which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overnment eavesdrop, with a court order, on electroni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). The flaw would allow expert computer users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ability to decode messages. The government's response: "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ircumventing law-enforcement access would most lik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lternatives." (New York Times 6/2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ING IN PUBL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routinely scours its 4,000 databas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 cheats, draft dodgers, tax cheats, etc.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proposed Health Security Card, a "smart car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 on individuals, would create a huge new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medical records on every citizen.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N'S "BEST OF THE NET"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was among the recipients of the Global Network Navig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The Net" awards recognizing some of "the best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For URL's of the other award winners:  ron@nrh.com. (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News 6/1/94 1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OVERNMEN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government will start delivering public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electronically over the next five years, and a nationwi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welfare checks and food stamps by 1999. Following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aryland that reduced welfare fraud by 47% in the fir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pected that the new system will net $195 million a year in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1/94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AND BLOCKBUSTER TO USE FLASH CHIP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a, the game manufacturer, and Blockbuster, the video ch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ogrammable video game cartridges that can be loaded with any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e checkout counter. A game selected by a custom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a cartridge in 20 seconds. (San Jose Mercury News 6/1/94 1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ER NETWORK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visory board to the Japanese government ha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ultibillion dollar fiber optic network, connecting ever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in Japan by the year 2010. Total cost of the networ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 to $900 billion. The Telecommunications Council's recommend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fears that Japan is falling behind the U.S. i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multimedia. (New York Times 6/1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MAY GET TV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ked confidential memo indicates Canadian phone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reen light from regulators to offer TV shows and mov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under new federal proposals. "The Cable and Telephon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a New Policy" emphasizes the creation of "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services" as a key element of Canada's strate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info-highway. (Toronto Globe &amp; Mail 6/1/94 B4) Rea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the Canadian Cable Television Association maintain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must obey cultural rules if they want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by carrying their fair share of funding to support Canada'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m industries. (Ottawa Citizen 6/1/94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KLERWEB SEEKS CYBER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klermedia has launched a new service on the Internet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"politically correct" forum for companies that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ir products and services. MecklerWeb provi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company 10 to 15 megabytes of space in exchange for a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ee, and user access to the site is free. "Our audienc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klerWeb voluntarily. It is not unwanted, unsolicited e-mail,"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Chris Locke. Try http://www.digital.com/demo.htm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ddress will be : http://www.mecklerweb.com/demo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ertising Age 5/30/94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 SOFTWARE SHIPMENTS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's computer software exports totaled $330 million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March 31, up 47% from a year earlier. The country's softw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ingly moving from lower-end products toward more sophist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pplications. (Wall Street Journal 6/1/94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IC FUND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eneurs can go online to find investors for their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anies like Technology Capital Network and American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usinesses buy a listing describing their function and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pay to search the database for new opportunities. "It's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way of raising capital, but that doesn't mean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idea," says Paul Saffo of the Institute for the Future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/2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TRAD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s of Internet access software and services have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de group -- the Internet Business Association -- to be headqu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C. (San Francisco Chronicle 6/1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-FIGHTING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subscribers to online services geared toward collectib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books, baseball cards, stamps and coins -- have foi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ll stolen items, and services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rime are forming. The Jewelers' Security Allianc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igital "wanted" posters of known jewel thiev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run computer network. (Wall Street Journal 6/2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PAINS FOR CD-ROM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itles on CD-ROM disks have proliferated so fast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ck most of them. "It's almost become like selling to Saf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ve got to fight for shelf space, says CFO for Grea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" The squeeze has fueled some consolidation in the indust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expand retail opportunities. (Wall Street Journal 6/1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 underway at Columbia and Emory Universities are pio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digital storage and retrieval of referenc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's goal is to scan and digitize 10,000 to 12,000 legal vol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hile Emory likely will focus on public policy documents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ory Vice Provost for Information Technology Jim John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hopes to have an electronic collection in use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(Investor's Business Daily 6/1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UNDING FOR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Department will spend $25.2 million in matching 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vernment-industry partnership to develop software for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upercomputers. The three-year initiative involves 17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ay Research Inc. (Wall Street Journal 6/1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TV-DERBY DOWN TO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dits expect Canadians will see more news, movies, cart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hockey when the federal regulator announces the win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-channel sweepstakes. Pay-per-view proposals are the od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licensing as alternative to US-originating services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 6/1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HALLENGE ONLINE LEG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firms increasingly are looking to updatable CD-ROM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urt decisions and specialized legal servi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nline research services such as Lexis and Westlaw. "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the whole Mead [Data] market is eroding," obser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consultant. (Wall Street Journal 6/1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ON THE B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Kahn's self-described "barbarian" management sty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orland International Inc. some $220 million over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s, and the company is in deep trouble. "His strategy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etter Microsoft than Microsoft was self-destructive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observer Esther Dyson. (Wall Street Journal 6/2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 of a UNESCO effort to revive the Pan African New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For years, the main obstacle to real developmen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`We have to feed the people first.' After all, who can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?  But if you want the people to feed themselves, you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ew. Say you go to a small village. People are hungry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 electronic mailbox...or 1000 kilograms of corn?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over the past 20 years, is that the mailbox may we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" (Wired June 94 p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