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NEWSSTAND. To use the Internet as a way to take a look at Edu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, The New Yorker, The New Republic, and many othe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, connect through gopher internet.com or telnet internet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as "enews." The print version of the latest Educom Review is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to our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COSTS OF "FUTZING." In a survey of 35 companie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networking, Research Board Inc. found that nearly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ystem expense can be traced to "futzing" -- end users play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machines and trying to do things for which they are not t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and software combined accounted for about 15% of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2/17/94 p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SLEIGHT-OF-HAND. A debate in journalism about the eth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gital technology to alter or combine photographs has ensu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New York Newsday cover photograph doctored to make it app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skaters Nancy Kerrigan and Tonya Harding were practicing togethe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when in fact they were not. The acting dean of Columbia Univers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Journalism called the picture the "ultimate journalistic s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altered reality at a time when images carry much of a s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(New York Times 2/17/94 A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ILING. More than 14 million tax returns will be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this year, according to IRS estimates. (Wall Street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/16/94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GEONING BULLETIN BOARDS. According to Boardwatch, a magaz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BBS issues, the number of electronic bulletin boards has dou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18 months to 60,000 nationwide. More than 12 million Amer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to a BBS every day. (Investor's Business Daily 2/17/94 p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UTERS TARGETS INFO HIGHWAY. Reuters is aggressively positioning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ajor contributor of the information that will trave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ighway. Over the past year the news service has acquired all o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5 companies in an effort to solidify its role in "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margin intellectual content that the electronic pipe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will carry -- and that traders, investors and executives will p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." (Business Week 2/21/94 p.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CERIES ONLINE. Winn-Dixie supermarkets in Atlanta will soon b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computerized ordering services through America Online for a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fee. (Atlanta Journal-Constitution 2/17/94 K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OF MERGER FRENZY. Broadview Associates reports 1993 as the bu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for mergers and acquisitions among information technology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1988. Transactions valued at $28 billion were up 33%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year. (Wall Street Journal 2/17/94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CHANGE. Pactel Corporation, the wireless unit of Pacific Teles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Bell operating company based in San Francisco, is being spu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rent company and taking the name Airtouch Communications.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Times 2/1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BOUNCING BALL. "The popular pastime of karaoke tak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-tinge with some sing-along products on computer disks."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"Kap'n Karaoke," which comes with mike included and Si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is marketing a similar "Elvis the King" product. For asp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rs, Voyager Co. offers "Macbeth" -- users choose a role and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n-screen as the play is acted out. (Wall Street Journal 2/17/94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FIGHT COULD FAVOR MOTOROLA. Motorola could reap a windfall i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if the Clinton administration succeeds in enforcing an existing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with Japan on cellular telephone equipment, analysts sa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opens up, Motorola could see a dramatic increase in sa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consumers will be allowed to purchase cellular handset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nting them as is now the case. (Miami Herald 2/16/94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TV SIGNAL SYSTEM SET. The final decision on high definition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andards has been made, with Zenith Electronics' "vestig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band" signal-transmission system winning out over General Instr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The first HDTV sets are expected to be on the mark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half of 1996. (Wall Street Journal 2/17/94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CLIPPER. The Electronic Frontier Foundation is one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fighting the Clinton Administration's endors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Chip, a communications encryption device that would have a "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" to allow intelligence and law enforcement agencies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 with a court order.  EFF co-founder John Perry Barlow acc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per of being "a last ditch attempt by the United States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ower from the old Industrial Era, to establish imperial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."  For a  listing of Clipper-related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bot@wired.com with the following message: "send clipper.index" (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issue to appear April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-PROOF. Dallas Semiconductor Corp. has developed a microchip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will foil even the best computer hackers trying to brea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files. The chip, about the size of a dime, works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tel security card or ATM card does, and an employee could not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. (Investor's Business Daily 2/16/94 p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NEWS SERVICE.  Toronto-based Southam, the largest publis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 in Canada, has formed an alliance with Prodigy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 demand for newswire services in Canadian households.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 test market, Southam will offer the information i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1.2 million households through its 17 dailies. (Toronto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, 02/16/94 p. 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IA FUNDING GUIDELINES. The final guidelines for NTIA's NII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Grants Program have been released. The matching gra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for planning infrastructure development or for demon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nection and interoperability of information networks amo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ies and national and international networks. Contact NTIA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and Information Administration) at 202-482-1551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(Communique 2/94 p.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WARNING.  Ontario's Information and Privacy Commissioner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formation highway needs regulation to protect user privac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ecommendations, the Commissioner said legislative rules mu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cal questions of monitoring email by employers and ur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security systems to prevent third parties from inter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(Ottawa Citizen, 02/16/94 p. D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AND GOLIATH IN CABLE TV FACE-OFF. FiberVision, a newly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will compete in Connecticut against cable giant TCI,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st of a $33 billion merger with the Bell Atlantic region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 FiberVision co-founder says:  "We provide no services ye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customers. We have five partners and no employees.  But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in price." (New York Times 2/17/94 A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