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'S ON-LINE VILLAGE. Apple is planning to offer a new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called eWorld, which will use a village as its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services (with individual buildings in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particular categories of information, such as busines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etc.). eWorld will be competing with such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GEnie, Prodigy and CompuServe, as well as with new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offered this year by AT&amp;T and perhaps Microsoft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1/4/94 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TAKER. Coopers &amp; Lybrand, the big accounting and consulting fir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ing its technological future on Lotus, by deciding to use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roupware") and Lotus's suite of spreadsheet, word process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every personal computer used by Coopers employees i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(New York Times 1/4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NET. The FBI has posted a message on the Internet, asking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Unabom case, which involves a series of bombings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, the aircraft and airline industries, and universi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million reward is offered for information leading to the conv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etrator. The FBI used a NASA computer to post the doc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 at naic.nasa.gov. (Wall Street Journal 12/31/93 p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FFICE. The trend toward working at home (supported by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fax machines and cellular phones) accounted for 45% of all new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87 to 1992 according to a Deloitte &amp; Touche report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1/2/94 E2). And how are we dressing when we work at home?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WORK SPAWNS DECLINE IN SUIT SALES. The information age has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ffect on the men's clothing industry -- suit sa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meted as men increasingly "dress down" for the office. "With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going into electronic status, dealing with people through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re is no need for appearance to be as large a factor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f a clothing store company in Kansas City.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/3/94 p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IS SOLD. The Well (an acronym for Whole Earth 'Lectronic Link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ught by businessman Bruce Katz, who plans to run it as a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to upgrade the service's technology; the Well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aid, "We're interested in making this place a richer plac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I don't see on-line shopping as part of that."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NAME PCs TOP PERFORMERS. In the December issue of PC World, fou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"best buy" ratings for 486-based computers priced under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machines with no brand-name recognition: Axik Ace, Polywell 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ch Splendor and MIS Promis. (Investor's Business Daily 12/31/93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PPING IN SOUTH AMERICA. Nearly $1.3 billion worth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ipped south out of Miami International Airport in 1992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und up in Paraguay's Ciudad del Este, which operates as "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largest computer bazaar." Most of the merchandise e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, with buyers smuggling home high-tech goods costing hal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charged in Brazil, where hardware duties and taxe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d 190,000 Brazilian "tourists" cross the border at Ciud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each month to shop.  (Miami Herald 1/3/94 p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CREEN. Now Mac users can get that big screen effect by h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s directly to the TV. E-Machines makes a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y TV that allows most Apple computers to connect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for viewing CD-ROMs, computer presentations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St. Petersburg Times 1/2/94 I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COMPUTING. Video games -- with their warrior and adventure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m to be designed mainly for boys rather than girls. "Tha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," says media critic Marsha Kinder, "because video gam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to the world of computers." (Atlanta Journal-Constitution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NETWORKING IN EUROPE. To raise awareness of the availability of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European-wide standardized network, Telecom Finland arranged for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to be available `live from Lapland' to talk by ISDN video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ll across Europe -- e.g., Aberystwyth on the Welsh Coast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 link allowed hospitalized children talk to Santa and see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jection. (Special Report, 1/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RITING CONFERENCE. A computers and writing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ed by the University of Missouri-Columbia. 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ric@mizzou1.missouri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-SHIP ENTERPRISE. Though commercial uses of the Intern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owing rapidly, Educom VP Mike Roberts says that "for every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shows up on the network trying to make a buck, there will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something of equal value that's available for free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 a lot to thwart the greed." (New York Times Week in Review 1/2/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. "Vendors realize that the future of fax lies not so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s but in new applications of fax technology," says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alyst. Savvy software companies are now busy tackl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blems that fax users encounter: receiving faxe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 all the time; broadcast faxing; and receiving fax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C. (Investor's Business Daily 1/4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. General Magic and AT&amp;T will introduce Telescript,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different electronic devices, such as PDAs,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Vs to communicate with one another. The software also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grammed agents onto networks to perform assigned tas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. (Wall Street Journal 1/4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ED TURKEY. Embedded microprocessors that control appli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are getting ever more powerful; within 5 years, RISC c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ow your oven to learn and remember recipes. "You migh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oking instructions for, say, a turkey, then hit a turke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" says an Intel marketing director. (New York Times 1/2/94 F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