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is designed to be used by those of us who frequent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on BBSes and use MealMaster.  Often people enter intrig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 that are not in MM format.  This program avoid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dgery of typing such recipes in by hand or manually reformat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ndy when you want to format several recipes.  Just type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hand and run them through MMCO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also be used by QuikBook users since QuikBook will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Master formatted recipes with no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is designed to convert free-form recipes or recipes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ther recipe databases to MealMaster format with minima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.  The MM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    measure        ingred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1:       1-7        9-10           13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2:      42-48      50-51           54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knows the standard MealMaster measurement abbreviation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I did not know small, large, and pinch had standard abbrevi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do.  Despite the temptation, I did not use CL (centilit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clove(s).  I have seen recipes using it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detects the start and end of recipes in four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MM                            MM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gin Recipe Export-          QUIK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                   Compu-Ch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 line must have ** in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ROM SCRATCH RECIPE BEGIN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              MM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d Recipe Export-            QUIK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Via Compu-Ch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RECIPE ENDS ********  FROM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1.5, there is a fundamental change in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 works.  Those of you who used former versions can st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parameter inputs to run the program.  Type MMCONV ?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how to provide parameters for interactiv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also run it with full screen input.  Just type MM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- MM recipe formatter 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:       MM090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extra lines:       XTRA090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ategory:       Main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o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oo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display: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eneric head: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 categories: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: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When Ready to Ru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file is the input file normally specified after MMCONV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 file of saved messages from a BBS.  Any MM recip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 with no additional editing.  Other formats or freeform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quire some manual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extra lines represents the relatively new -S option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cleared (hitting HOME will do this or you can backspace it ou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lines will not be written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ategory is normally Maindish.  You can modify this t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fer.  For example on a ZIP file of chicken recipes, Chicke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; if loading drink recipes, make it Drinks.  If you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o spot recipes with no category, make it WHOOPS or som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located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footers allow you to override the use of From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used to add commentary, such as zip name and author to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f recipes.  Or the conference or network to a collection of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a BBS.   You can run the original output file of recipes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ime to add additional comme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from the command line, the '-l' or '-L' and '-r' or '-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similar ways to label a zip file or add a comm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fter the author and date information if you run a prior MMCONV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rough again.  Up to 38 characters will be used for either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is supported here.  As long as the total characters for bo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76, the program will combine the input into a credit lin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exceeds 76, the input will be adjusted to fit the 76 space lim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showing the resulting credit lin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just typ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 mmrecipe -lFrom the ZIP file: MM00.zip -rOff    SEMPERVIRE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 the following CREDIT line at the bottom of reci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ZIP file: MM00.zip            Off SEMPERVIRE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quotes to the -r parameter, the extra spaces will be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is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nn mmrecipe -lFrom the ZIP file: MM00.zip -r"Off    SALATA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his CREDI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ZIP file: MM00.zip             Off    SALAT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display is whether MMCONV should show the Titles as it s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.  Sometimes error messages display and knowing the title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d near can be helpful in locating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eneric header causes MMCONV to ignore SLMR or BlueWave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ook for FROM:  and DATE:, like the -X option for command lin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 categories is an undocumented feature of 1.40.  With a -z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you can cause 1.40 to not delete the odd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lected to get rid of.  The menu item gives you explicit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When Ready to Run Program is self-explanatory, I bel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(often in the upper left corner of a keyboard) causes MMCONV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  You can also carriage return off the Registration Info ent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ENU is 'circular' so you can use an UP-arrow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ecipe does not have a QUIKBOOK, COMPU-CHEF, FromScra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Master header and footer, it must be manually marked.  Put --M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and at least 3 dashes (---) at the bottom.  Both of the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ed with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dd a MealMaster format header to a non-MM recipe. 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genuine MealMaster headers (or close resemblances) ar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.  With version 1.30 some of the categories are changed even in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recipes, but otherwise they are unedited and unmodified. 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eaders could be used to mark a recipe, but the --MM and ---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will handle a missing footer.  It will be stopped by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.  However, this may cause the inclusion of extra stuff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 and message header information in some cases.  In Meal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recipes, a flag message about "Unexpected End of Recipe"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recipe to alert you to check for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MCONV program will split lines that are too long for the basic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If these lines are in column 2, there will be a '-' ins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if it would otherwise be blank.  This is required to force M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 the 2nd column as a separate column.  Without this, MM thinks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line of input which i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recipes have commentary between the tit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edients.  You must manually move these into the direc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e or delete them for MMCONV to process the recipe correctly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are automatically detected and skipped.  Line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upper or lower case)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COOKING TIME:, PREP:, COOK:, DESCRIPTION :,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 or KEYWORD or TITLE entries after 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kip Compu-chef extr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T GRA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OLESTE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GREDI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kip newone extr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VEN TEMP 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NUTES   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    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kip Peliggi extr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TY    MEASUREMENT       INGREDI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'measures' are recognized as likely to have 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m and an attempt is made to not have MMCONV mistake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an additional colu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OLE","STK","ENVELOPE","ENV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","BUNCH","BUNCHES","SQUARES","SQ","SQUARE","JUMBO","XLG","X-L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, "BOXES", "INCH", "INCHES", "GLAS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LASSES", "CLOVES", "CLOVE", "CLOV", "CLV", "HEAD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AD", "BAG", "BAGS", "STICK", "STICKS", "PIEC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IECE", "STALK", "STALKS","STKS","STA","EA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ARS","STRIPS","STRIP","RIBS","DA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MCONV detects start of directions by a blank line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remove additional blank lines occurring in the ingr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non-MM recipes.   (Real MM recipes are copied as is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with no trouble unless the author or his/her editor mangled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will recognize categories headed with all the following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upper or lower case and format them for 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ngs will default to 1.  Serving information in the reci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 up if recognized.  The program looks for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se-blind) to occur on first non-blank line after the title and expec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 or space to follow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  (serves or servings or serving det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(make or ma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se are found and the servings is 0, it will be set to o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serving is found, default of one will be used. 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problem line will print out so you can fix the serv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TO-CILANTRO B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serv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one 9x5 lo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1.40, a change was made in the way ingred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s directions are detected.  Ingredients begin after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and serving processing is done and any intervening blank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ped.   If your recipe actually has no ingredients, put in "non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edients followed by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lank line marks start of directions.  Everything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aken as directions.  All directions will be aligned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bination of 3 or more --- or ___ with no other charact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erminates recipe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ike to know who originated the recipe.  Typing thi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cipe by hand is tedious.  This program will scan through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credit line at the end of each recipe based on the From:  and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header.  If the recipes are read from QWK or Blue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 From:  and Date:  info is placed at the end of the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Linda Fields                   Date: 09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message headers detected, the following was used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by MMCONV vers. n.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6 dropped this plug for MMCONV.  It doesn't make much s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is in MM and it is a nuisance to edit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can also be used to label recipes in a ZIP fil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 MM format recipe file that does not have qwk headers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he command line -l and -r parameters are used to specif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stated at the bottom of the recipe.  Every recipe in this cas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comment on it.   From the menu, you would enter a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f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mixture of headed messages and recipes,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nformation will affect more recipes than the on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Basically, the credit information from it will carry on til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pproach to using MMCONV is to mark the recipes and then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th MMCONV.  I then examine the output recipes.  Any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 not correctly processed, I tweak in the input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cess the input file.  (If there are only minor irregularities, I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and proceed to import.)  With the add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mmdd.n files, you can also peruse these files to determine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kipped or a recipe was chopp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rror is something I think the program should have handl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is created or added to.  If you find something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handled, please let me know.  I may not agree, but I'm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sider suggestions.  That is how the -x option (save extra lin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nu) and the new approach used in version 1.40 both came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repeats until the recipes look right to me.  Or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anual changes are all that is required.  Typically, at most two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required.  You may take several until you get a handle o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x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Skelly uses MARKIT in a slightly different approach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.  He has threatened to write better documentation and presum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nclude a description.  For now this is a message he sent (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08-26-93 (23:19)             Number: 1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Frank Skelly                 Refer#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LINDA FIELDS                  Recv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: MM versions                    Conf: (57) Cui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&gt;FS&gt;Love MMCONV. Using it to *finally* get 6 Meg of Edna's Cookbook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&gt;  &gt;converted. *MUCH* easier than doing it by h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&gt;I have been *trying* to get someone to respond to me on just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&gt;MMCONV, but alas and alack... no one di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word processor to remove the page breaks so that the *onl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that have two blank lines are between the recipes. T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T.EXE. This looks for two blank lines and adds '--MM'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'. This is the minimum that MMCONV will recognise as a MM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un MMCONV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12 inputfile (outputfile)  (xxxxx) is optional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file is 'system date' dot 1. followed by 2, 3, 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un the output through your word processor again to clean up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missed. Nothing's perfect!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end of Frank's message 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ample of what the program output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 recip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'S CHOCOLATE TO TH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URLESS CHOCOLATE C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PBERRY SA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PBERRY F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LOBSTER GARLIC CHEESE 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amp;M PIZ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NCHY ALMOND 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A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LOUIS' PEANUT BUTTER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LOUIS' RUM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0312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: recip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 saved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 Master recipes: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OOK recipes: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recipes: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read: 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written: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ipe titles display as they are extracted.  This is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name and the number of recipes.  The parenthetical c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se recipes that were found to already be in M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read and written print out at the end.  These coun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e recent versions give a breakdown by type of recip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is used to reference those you add --MM and --- as marker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output file name is MMmmdd.n (current month an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file number).  If you provide your own output file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umbering convention is used similarly to avoid overwriting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It is supposed to go up to 999 versions, so there should b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running out.  I have had up to 30+ versions in test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output produced by MMCONV functionali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ing an MM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Recipe via Meal-Master (tm) v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Mexican F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Appetizers, Cheese/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ng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lb Monterey Jack cheese with           1 cn Evaporated milk (13 o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lapeno pepper                     2    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lb Cheddar cheese                      3 tb F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e cheese and lay in greased 9" x 13" pan.  Beat milk, eg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ur together, pour over cheeses.  Bake 40 minutes at 350 degrees F.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quares or diamonds, serve hot or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Karen Mintzias              Date: 03-0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nd manually entering recipes a nuisance.  I also found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eze odd recipes into MM format very time consuming.  This program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 to write.  But I expect to get some value from the time it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pect you will find that it saves you time as well.  If it do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payment for the program.  I cannot imagine that it does no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$5 worth of time if used a few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gister and be notified of upgrades, send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ress and the BBS name and phone number where you go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$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ney Gran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0 Cranberry 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well, GA 30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the version number which displays when MMCONV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newer version, you will be notified.  If you include $3 S&amp;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will be sent to you.  My profit margin is minimal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automatically ship upgrades to everyone (currently 21 people 3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registers.  Maybe after I win the lot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 send them to the same address.  I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d via RIME or I-LINK CUISINE conferences.  I recently ad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recipe conference to my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T, MSGSPLIT and MMSORT are freeware.  If you really fi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, you might consider contributing for them as well,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T formats recipes for processing by MMCONV.  With version 1.02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ll format for QBOOK with a -Q option on the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SPLIT divides up large files of messages (or other ASCII text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files for convenient processing by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SORT can divide up a file of MM recipes based on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MMSORT.PRM.  For those with several databases of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ease recipe entry.  MMSORT.PRM and MMSORT2.PRM ar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files that I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1     - add TEAS to abbrev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OUNCES to abbrev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late  and  (Stan Hall) to 1/2 and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tivate -L &amp; -R options to supply own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T option suppresses display of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posite of MMCRDTnn functio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C option to change ingredient line number of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SERVING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eblind CompuChef &amp; QUIKBOOK header/foot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uChef checks for "**********" &amp; next line "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 continuation in non-MM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tle: cap first char of words - lower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MM count display if it i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FAT GRAMS, CHOLESTEROL &amp; INGREDIENT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-CH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BSPS, TBLSP, TBL, #, SML, TEA, TB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S, TSPN, TSPNS, TBLSPNS, TBLSPN to abbrev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gallon which overlook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standard metrics for MM: kg, g, 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y SERV checking so won't pick up p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 multiple fractions, e.g., 1/4-1/2 c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ra recip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ROM SCRATCH RECIPE BEGIN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RECIPE ENDS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'FromScratch' servings &amp; plac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lines with just '.' o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xed case credit line set from head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counts of recipes &amp; lines at end of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on the screen (MM will ignor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dash handling, e.g., 4-6 pounds not spli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2 6-1/4 oz cans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x cas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 sure space after servings in all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extra blank or '.' lines in directions-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t least one of the spaces between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real MM recipe, don't stop on stars as CCHEF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 sure --MM marker aligns with margin:  H Pe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header includes a --MM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 Title:Spinach Tofu Lasagne - provid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INT to PT, DASH to DS, fluid oz to FL &amp;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variant spellings o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From Scratch to actually work with real reci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ad example to develop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ke out leading blanks in DIRECTIONS: consistency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s being interpreted as ingre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own default category - handy on ZIP files -D or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ok for YIELD for ser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save what not seen as recipe -S or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to skip DIRECTIONS ----- and INGREDIENTS ---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so INSTRUCTIONS &amp; PROCEDU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ic header: look for NAME: &amp; DATE: -x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ck up KEY WORDS as category:  (Alvin Brough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st have at least one direction line, otherwis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normal rather than end of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d marker of at least 3 hyphens need not be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rgin - but only hyphens and blanks allow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ap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MIN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BES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BES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MOM'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OM'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ECH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ECH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YBEREAL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 FAVORI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VORI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M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wes a debt to Fran McGee on FIDO.  She made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mount of work that got me thinking.  I think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 version 14 to be much more user friendly than preceding vers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 character count as guide to ingredien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use first blank line as demar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Pileggi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Measurement       Ingr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---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gnize Pileggi ____ as end of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bine clove or cloves with following wor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 by point discussion of thes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 character count as guide to ingredien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use first blank line as demar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 longer have to divide up long ingredient lines.  MMCONV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them for you.  If there are blank lines within ingredient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moved.  If there is no blank between ingredi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, ad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some sort of ingredients.  If there are n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, just stick in none with a blank line following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and you'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Pileggi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Measurement       Ingr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---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eggi puts a lot of recipes out with these two odd headings.  MM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skip them and process ingred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gnize Pileggi ____ as end of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eggi uses ___ rather than --- at end of his recipes. 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as not a match.  So changed MMCONV to respon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bine clove or cloves with following wor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ot tired of clove(s) followed by several spaces spl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Or having to take out the spaces.  I don't want to use C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ves since MM regards as centiliters.  So I added processing to clos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ing for cloves.  Th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loves    garlic     processes to 3     cloves garlic appropr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d.  Formerly thought garlic was a second colum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RSCR at start of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counts of various types of recipes (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--MM marked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ok for MAKE before SERV to handle "makes 8 serv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serving problem on one line rather tha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vide a full screen inpu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inue support of shorthand version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file display if * in filenam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 head(s),stalk(s),pieces(s),bag(s),ear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s(es), inch(es), box(es), of, env, bunch(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cloves in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hit and skip "DIRECTION" line, switch from ingr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duplicate KEYWORD or CATEGOR (VILLAR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ap category OSG1966 &amp; som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TN for carton, LAR for large and various other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so recognizes SERV or MAKE or YIELD with '('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name of file processed in the output file &amp;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 default footer of Converted by MMCONV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blank if not provided or available from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to MMMMM as bottom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TITLE: if appears after in recipe (some QBOOK h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-enable ? from startup &amp; show how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registration info as option (thanks, Sylvia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indicate can't find in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space before numeric for Sylvia Steiger &amp;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ap categories not set- fixed to be set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message at bottom about st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that ZAP CATEGORIES remo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GG3","OURS","MINE","TRY I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UCP","RACENET","ROBERTS","GENIE","PRODIGY","HOT DOG","PERSONA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CB", ",MINE", " BEST", ",BEST", ",MOM'S", " MOM'S", ",ECHO", " ECH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YBEREALM", "MY FAVORITE", "FAVORITE", "OSG1966", ",MY", " MY", "*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n-measure' measures that MMCONV closes the space after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reating following ingredient as a second colu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OLE","STK","ENVELOPE","ENV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","BUNCH","BUNCHES","SQUARES","SQ","SQUARE","JUMBO","XLG","X-L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, "BOXES", "INCH", "INCHES", "GLAS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LASSES", "CLOVES", "CLOVE", "CLOV", "CLV", "HEAD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AD", "BAG", "BAGS", "STICK", "STICKS", "PIEC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IECE", "STALK", "STALKS","STKS","STA","EA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ARS","STRIPS","STRIP","RIBS","DA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7   - make version a global variable for my 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/4 noticed menu has one extra line after sent 1.6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ingredient list in col 12  - Randy Sh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lit line at 39 rather than 38  - Randy Sh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 numeric differently so 9" pie crust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ing up 'of' handling- modified to remove 'of'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word of ingredient line    - Randy Sh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re BlueWave date correctly- Dale Shi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re the parameters entered for next run-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Store default cat; titles; generic; &amp; 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so setting 'generic head' correctly when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'CU' for cup  - Sylvia St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FROM:, COOKING TIME:, PREP:, COOK:, 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N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ngredients          (asst'd; Mike Bow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 RECIPE NAME :  in title    (Mike Bow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ap servings &amp; categories for Recipe Box (Bow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gnize CATEGORY :   (Bow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cept H for quantity fo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(future stuf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djustable default 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conference or are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1-3 (ranges) handled better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generic not work on BWAV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fix MM indentation in directions  - Larry Christ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llow for big comment like Sylvia and Dale use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om designated fil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fix MM missing YIELD quantity, format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