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SLANDS OF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 N11830 E1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5.54 E14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11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Y     14/32 11,700 Ft Alt 29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Y     06/24  7,900 Ft Alt 29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RWY 32 - 1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RWY 24 - 10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.SC1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TA-OR.SC1 - The original scenery without enhan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TA-SE.SC1 - The SE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size limitations, some trees,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ains were deleted from the MALTA-SE.S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ta consists of three main Islands: Malta, Gozo and C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otal of 122 sq miles surrounded by the clean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quoise Mediterranean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centrally located in the middle of the Mediterranean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south of Sicily (Ita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 is 350,000.  Its independent, democratic, with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ates thousands of years.  Historic building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Islands, amongst which few pre-historic te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bout 50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 invaded by the Phoenecians, Greeks, Romans, Arabs, Tu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, Germans and English.  They all left these isl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yers of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s are well kept and maintained although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stoms blended with them in the daily life.  Because of th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and beautiful climate, the Maltese enjoy one of the highes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in the world.  Economically, it's rated one of the b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terranea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ir bravery during World War II, King George VI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ta and its people the George Cross which symbol still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 and red nationa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letta is the Capital (named after Grand Master La Valette). M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ld capital with beautiful historic buildings.  The is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zo, although so close, is rather unique and peaceful.  It i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storical buildings and unspoiled landscape, scenic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 the land were the nymph Calypso held the wandering Odys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 thrall for s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ltese are a proud and feisty people with their ow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, national airline and, yes, style of driving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look civilized drivers. They are supposed to driv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ny drive wherever .... they joke that they drive in the sh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alled "The Island of Sunshine and History" and rightly s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id that the first time you visit the Islands you go as a tou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ime you go as a friend.  Enjoy your flight ar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iful Hom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(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4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