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 I F E 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lf-Displayer and Slideshow Program for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F(tm)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1990,1994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Synergrafix Consul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Macdermid Cres.    and        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  Canada S7J 2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chewing tinfo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udos, thanks, and good karma to John Bridg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lightening information and code contained in his VGA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Trademarks like GIF(tm) and PC(tm) are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IFEXE program is provided without warranty of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d.  The user of the GIFEXE assumes comple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any and all incidental or consequ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program.  Use the GIFEXE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GIFEXE package, including the GIFEX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and sample files are Copyright 1990,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ergrafix Consulting.  All rights reserved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 of the GIFEXE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EXE is distributed in a "package" con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IFEX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IFEX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EXE is not distributed as part of any 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, Steve En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GIF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GIFEXE package even though they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"shareware" version for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even until you're well into your nineties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encouraged to send us lots of money, too. (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If you send $8.00 U.S. or more to the "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ns" guy above, you will receive a 5.25" disk (3.5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re $2.00 extra) with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, which has several additional "special 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and can make slideshows from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s. (See below.)  If you send $23.00 U.S. or more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so receive registered versions of the follow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     Resize all or part of your GIFs.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CPLAY/HCMAKE  Make 32,768 color (HiColor) FLI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ions from a series of Tar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 more colour limita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programs are available in licensed Super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$8.00 U.S. each, or get all three, a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IFEXE for $23.00 U.S. or mor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may not be distributed to others,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, or as part of any other product. HCPLAY/HCMA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or $30.00 U.S.  See ORDER.FR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PC(tm)/XT(tm)/AT(tm)/386(tm) computer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About 280K of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-6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A VGA or Super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me GIF(tm)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ption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GIFEXE supports modes like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24x768 with 256 colours on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erVGA cards from ATI, Ahead, Cirrus,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3 and other Windows accelerator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VESA bios or driver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SA is required for some of the speci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GIFEXE program (and this helpful doc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GIFEX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[?] infilename[.GIF] [outfilename[.EX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0,1,2..  /autosc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a single GIF display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[?] @listfile [outfilename[.EXE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opkey=n  /cycle=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lideshow program.  See the GIF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, and the GIFLIS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following "special effect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adein /fadeout /dissolve  /delay=secs /no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ouncein /bounceout /slidein=c /slideout=c /pass=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he options may be used with GIFEX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 EXE, or with the EX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When using a list file to make an EXE slide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s options are placed in the list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below.) Not all options make sense together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"entrance" effect, and one "exit" effec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mage.  (Can't fade, bounce and slide out all at once -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de=code     /mode=0        Ordinary 320x200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1        Low resoluti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40x400 or 640x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pending 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2        Medium resolution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4        Higher resolution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s support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24K cards. Try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rive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5        Higher-still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80x1024 for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autoscale     When this switch is used, the GI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up to fit on the scre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is 2 or more tim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IF.  (Just try it with a 320x200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a 640x480 screen mod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list file to make a 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ycle=code    /cycle=0       Play the slideshow onc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1       Play the slideshow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2       Play the slideshow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ycle=4       Play the slideshow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topkey=code  /stopkey=27    Play the show until ESC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scii 27) is hit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opkey=32    Play until spacebar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ditional "special effects"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dein        Gradually fade in when displaying the G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creen will start black, and gra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ictures will appear as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igh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deout       After the GIF has been displayed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s going to exit after a key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a delay (see below)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dually fade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issolve      After the GIF has been display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is going to exit, the pixe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ly turn black until the entir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lay=secs    After the GIF has been displayed, wait "s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s before automatically exi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will also exit if a key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fore the time has exp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lear       The screen will not be clear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s.  This is useful if you are using GIF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an image from a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the image on the screen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s th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ouncein      "Bounce" the image onto its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This effect works best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are not as tall as the entire scree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IF image that is 100 pixels high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rdinary VGA 320x200 mod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ounceout     "Bounce" the image off the screen.  See /bounc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lidein=c     "Slide" the image onto (or off of)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lideout=c    The character "c" is the direction to 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"l" for left, or "r" for right. If b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ed for an image (both slidein and slide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slideout will slide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lidein.  The /slide options current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SA card 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ss=str      Display the image only if the user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  The password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hen making the EXE file, and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assword when the image is abou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password is not given, or is incorrect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not be displayed.  This allows "secret"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lideshow, for example.  (The passwor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he current picture. If an entire slidesh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otected, then each image will have to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n the list file.  See below.) 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case sensitive - "password" is considere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"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a list file to make a slideshow, the list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[.gif] /fadein /delay=n /fadeout /mode=m /autoscale /pass=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2[.gif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[.gif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GIF filename with the desired display op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file.  The unregistered version is limited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 in a list file.  The registered version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o several thousand, in case you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ination to make a 100 Megabyte slides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, the following keys are vali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</w:t>
        <w:tab/>
        <w:tab/>
        <w:t>Go to the next image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</w:t>
        <w:tab/>
        <w:tab/>
        <w:t>Go back to the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</w:t>
        <w:tab/>
        <w:tab/>
        <w:tab/>
        <w:t>Go back to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  <w:tab/>
        <w:tab/>
        <w:tab/>
        <w:t>Go to the las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 1-9</w:t>
        <w:tab/>
        <w:tab/>
        <w:t>Go to image number 'n'. '1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image, '2' for the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user controls are being consider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GIF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s of GIFEXE usag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               to see the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?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         to make the .EXE HOUS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file HOUSE.G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house2 /autoscale /fad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the .EXE file HOUSE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GIF(tm) HOUS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autoscale and fad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HOUSE2 will fade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utoscale when run. (/fad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vailable o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s on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/delay=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ake an EXE, HOUSE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ll display HOUSE.G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n wait 10 seco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x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@list /cycle=1 /stopkey=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n EXE, LIST.EXE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 the listfile LIST,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play in a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bar (ascii 32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rst image will fad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it 2 seconds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the next image. Th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1 /fadein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secret.gif /pass=p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SECRET.EXE from SECRET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ing the password "POKE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hin' to 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out the following with your favourite GIF(tm) pi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GIFEXE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EXE will prduce an EXE program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icturename.EXE"  That's it!   Now just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just ma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 will be displayed on your screen in VGA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VGA if your computer has SuperVGA, and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it.  If you want a small (VGA) pict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in SuperVGA resolution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/mode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play the picture in medium SuperVGA resolu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he registered version, you can make an EX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"fade in", and "dissolve out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GIFEXE picturename /fadein /dissol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when you run pictur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 will "fade in", wait for a keypres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dissolve" and the program will exit. 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n't use some options when you created picturenam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till use them later. 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picturename /delay=10 /mode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the picture will "fade in" using mode 3,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seconds or a keypress, and then "dissolve"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automated slideshow, make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IFSHOW.LST) with your text editor and your ow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1 /fadein /delay=2 /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2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3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4 /del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name5 /delay=2 /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use the following GIFEX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@gifshow.lst /cyc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GIFSHOW.EXE will be produced,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images in your slideshow, continuously, until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y the show backwards, until the spacebar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ycle and stopke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how /cycle=3 /stopkey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ted the /delay parameters in the list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would be displayed until a key was press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show was aborted with the ESC or /stop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Es produced by GIFEXE are handy for star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computer, or title screens for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ce version 3.0, self-running slideshows of G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ithout using batch files.  If you are using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asy way to make a list file for slide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dir /b *.gif &gt;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stfile" will now contain the names of all the G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You can then just add the des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line of the "listfile", and the make the slide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&gt; gifexe 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following self explanatory error messag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EXE.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quired hardware (VG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't initialize VGA graphic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expected EOF reading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mature end of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GIF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alid GI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writing G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 allocation fail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EXE reads both GIF87A standard (the original)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GIF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1.0 Completed June.1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1.2 Completed Sep.15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ditional cards now supported.  1024x768x25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some 1024K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ersion 2.0 Completed Sep.20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version introduced with /fadein /fad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issolve /delay options.  /autoscale o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 both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0 Completed Oct.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GIF EXE slideshows may now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1 Completed Oct.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hhhhh!!!!  Fixed INCREDIBLY STUPID bug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to abort if the picture was too bi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Fixed bug that wouldn't allow full path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3.2 Completed Feb.14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noclear option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0 Completed May 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graphics support for newer graphics hardware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VESA support.  (If GIFEXE dosen't want to do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lution on your video card, try loading a VESA dri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3 and other Windows accelerator cards which suppor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/bouncein,  /bounceout and /pa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1 Completed June 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hhhhhhhhhhhhhh!!!!!!! Noooooooo!!!!  Fix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 STUPID bug in the VESA support f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of 1280x1024 support for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2 Completed Feb. 2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VESA compatibility added for real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card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ecks for blank lines in slideshow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screwing up some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ready for more special effects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3 Completed Mar. 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some key controls to slideshow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The user can now move backward and f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lideshow.  (See the end of the USAGE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4.4 Completed Mar. 1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slidein /slideout effects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currently require VES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