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DTAG v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4DOS as a batch file tagger is very easy to impl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much improved over my previous version. This vers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enu for protocol selection, you can select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upload, and you can now edit the batch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protocol and begin the upload sequence. I think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most power hungry pow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my upfiles.lst on my A: drive where Telix resides.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aliases for your particular situation on your system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protocols located somewher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you must have the following aliases defined in you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=dir/b/c/f/oe &lt;----- This gives D:\path\filename to the u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liases that are called by BATCHUP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pt=keystack 13 10 ^ MPT D- N+ W+ F+ s @a:upfiles.lst ^ del upfiles.lst ^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sl=FHSLINK -@c:\util\comutil\hslink.cfg @a:upfiles.lst ^ del upfiles.lst ^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puma=PUMA D- N+ W+ s @a:upfiles.lst ^ del upfiles.lst ^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sz=DSZ port 1 pW1 pB4096 ha on sz -b -m -rr @a:upfiles.lst ^ del upfiles.lst ^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zed=cexyz /p1 /L38400 /b14400 /szap @upfiles.lst ^ del upfiles.lst ^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at=HyperP @hyperp.txt @a:upfiles.lst ^ del upfiles.lst ^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ymg=cexyz /p1 /L38400 /b14400 /syg @upfiles.lst ^ del upfiles.lst ^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vfast=vfast -P1 -B14400 -L38400 -S@upfiles.lst ^ del upfiles.lst ^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at is required. Modify BATCHUP.TX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 and situation for your use. As I do not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is completely up to you to get this to work for you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IT to edit my upfiles.lst. Any good ASCII text edito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BATCHUP.TXT file to BATCHUP.BTM using 4DOS v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OMP.EXE utility. It runs great on my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NAY.COM is no longer needed. The source file for BATCHUP.BT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ATCHUP.TXT will use the upload directory you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's configuration file. To determine if your term progra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put TEST.BTM as an external protocol and it will ech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to it. IT MUST PASS THIS VARIABLE TO THE B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O WORK. You will be given a "point and shoot" menu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s using the "+" key on the numeric keypad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will be given a menu from which to do several things -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select another directory, edit the upfiles.lst, or quit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hen you select another directory, you will be prompt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. Enter it as "C:\directory" but 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insert the backslash and then give you a "point and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. Tag the files as before and hit return. You will be tak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. Repeat if you wish or begin your uploading by sel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f choice. 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ppy modeming along the cyberspace hig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e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