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included in QCom31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  NEW      -info on the latest changes and fixes. Rea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QCOM FILES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     EXE      -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CFG  EXE      -configuration utility called from Q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     MDM      -modem configuration data used by QCom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     MNU      -sample User-defin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     SCR      -sampl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     CFG      -Configuration file used by Q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     DOC      -documentation for Q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     FON      -telephone directory for Q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     HLP      -help file for Q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     EXT      -protocol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     PIF      -windows pif file for running QCom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     ICO      -icon for QCom runn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QX       EXE      -X/YModem protocol module called from Q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Z       EXE      -Zmodem protocol module called from Q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B       EXE      -BPlus protocol module called from Q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KEYS             -function key macro defini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CON   EXE      -conversion utility to update older QCom.FON fil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HOST FILES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HOS      -Host mod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   HOS      -welcome screen sent to caller by QCom Host. Use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or to change it, or creat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HOS      -help file sent to callers in Host mode. Use an ansi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modify it, or creat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   HOS      -Area list file used in Host mode. Edit this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ubdirectories you wish to allow callers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a text editor to modify it, or creat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     HOS      -goodbye screen used in 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MAIL FILES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MP      DOC      -docs for Qcom Mail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QMP      EXE      -QCom Mail Process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QMP      CFG      -Configuration file used By QCom Mail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QMPTAGS  TXT      -sample taglines used by QCom Mail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MISC FILES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TT      EXE      -Time tally utility to add times stored in a "LOG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        -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DOC      -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-information about QCom. DIZ file used by some BBS'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