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HOS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Host is provided "as  is",  without 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The author only guarantees that QuickHo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 disk  space.   In  no  event  shall the author of QuickH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, including loss  of profits, lost dat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 consequential  damages  arising  through  the  u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Host   may  not  be  hacked,  disassembled,  reverse 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tonized", altered, changed or in any way interfered with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QuickHost to  your  friends or other BB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plete archive is distributed containing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k vendors (Such as PC-SIG) may NOT include  QuickHo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ftware library without written permission from the auth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may be made to access this program, except any copying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.   BBS  operators  may put QuickHost in their softwar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no charge is made to specifically access Quick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rge that should be made is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 permission  to  use  QuickHost  free  of  char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environment.  A COMMERCIAL ENVIRONMENT  is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 business,  school,  church,  club  (computer  or  non-compu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gency or any other  type  of organization where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ade through the  direct  or  indirect  use  of  QuickHos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 environment is a private residence where Quick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as  part  of  a  non-profit  hobby.   Anyone  wish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Host in commercial environment must contact the auth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Host is not and never will be Public Domain softwar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all rights to the program.  QuickHost may not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y  other  computer  program  or  venture  without 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.  In short,  you are asked to treat Quick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Shareware program, except you do not have to send 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encouraged to distribute copies of QuickHos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lletin Board  Systems  (BBSs)  provided  that you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, unaltered package.  You may not add any extra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 nor  may you remove any files.  You may distribute Quick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current archiving metho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 right  to  update  and/or revis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necessary.  Your continued use of  QuickHost  constitu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and agreement of the abov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most importantly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