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3.0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April 1994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shipped in a package called UU??.ZIP, where ?? is replac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ntil further notice, whenever I have a new version of UU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ftp.rahul.net        /pub/bryan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: wuarchive.wustl.edu  /pub/MSDOS_UPLOADS/u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ssages announcing the new releas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lt.binaries.pictures.super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U??.ZIP packages, I also post UU??.EXE pack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 newsgroup. These are self 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unZIP themselves. Moreover, the UU??.EXE po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coded by those that do not yet have a uude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are unable to obtain the UU packag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ways, feel free to ask me to e-mail it to you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foun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freeware program; please read the file INFO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mean by this. If the file INFO.TXT was not included in your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 obtain it by e-mailing (which is preferred)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(which is least preferred) me. IN SHORT,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DECIDE THAT THIS PROGRAM IS OF USE TO YOU, IS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primarily for my own convenience;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(a lot of) uuencoded files from the USENET binaries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hours to edit everything in such a way that the only uudeco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n (a very naive one) could process them. That was a once-but-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0k (amongst others, UU uses two 32k buffers to speed up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s well as a 14k buffer to store filenames of input file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correctly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0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.. Moreover, several people have reported UU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ox under OS/2, and even on DOS emulators 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[drive:][path]filename[.ext] [/1] [/A] [/I] [/O] [/S]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llows all kinds of variations on this: Instead of a slash ("/")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is accepted as well. UU of course accepts both uppercase and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irrelevant blanks (spaces). Also, using a switch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using it only once. Moreover, switches (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"/1", "/A", "/I", "/O", and "/S") may be combin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lename and the switches (if any) appear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is means that, for instance, all of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precede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t least one blank, since DOS allows dashes also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have to be renamed firs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are allowed to be anywhere else in the filenam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90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  24     21      9      5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may be f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.)  I have done my best to make sure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this. Usually, the user only becomes aware of this if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udecoders, or if (God forbid) UU fails to uudecode a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can safely say that there is no other decoder than UU that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variations in uuencoded files. I just wanted to have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deal with all common (and even uncommon) "types" of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not need to choose between a lot of uudecoders every tim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variation in the encoded files. If you do not believe me,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uencoded binaries from USENET, test all your uudecoders on the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ge for yourself which decoder successfully 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*one*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 either overwrite the old file, or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t this point, CTRL-Break (and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/O switch if UU is to overwrite files without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Just how much slower depends on the order in which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Worst case performance (in terms of speed) is when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d order; as before, considerable gains may be achiev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caches and/or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61 characters, and has n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se conditions should be satisfied). The "sorted order"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is line, so the decoded file will be corrupt. The "unsorted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just skip this "section" because there will not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Just thought I should mentio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and 1.5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0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revision 2.2.2 by Terry W. Thero (REV 2.2 by Rich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25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2, 1.4, 1.5, 2.2, and 2.3 by 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and 0.90.5 by Mark Riordan, Sam Rushing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t the start of each (so not only the first) section,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For at least some of them, it may be the case that this na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is in the header of the first section. And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name UU filters out of the "Subject:" line. That is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I switch, UU will give two names for each sect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(i.e. the one from the header of the first section)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arenthesised. And although UU will display the nam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, it will perform a case-insensitiv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, thus making up for capitalisation inconsistencies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*will*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A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not*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one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A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rrectly decode it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does not make much sense, since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rminate successfully if each of the input files is decod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differently (using the above example with the files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, and FILE1.UUE): No matter which additional switch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1 FILE?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e word of advice on using wildcards: If you do no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on USENET, then I suggest you collect all the bina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next version (3.1)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 switch (/D) allowing one to have all inpu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 third option to UU in case a file already exists, viz.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user to choose not to process this fil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(if any). In addition, I plan to add a switch (/K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U to skip existing files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c program called UUTool producing files that are be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 mixture of UUcode and XXcode; I am planning to have UU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n the meantime, a small program that converts this forma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will be contain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isplaced attempt to save storage space. (Which is why most uuen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.)  I am planning on having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rrectly decode these str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I am planning on having UU recogni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more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write an also very fast, and even smaller uuencod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written a prototype which is faster than any of the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it would be nice if one could change UU's defaults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/S switch would then be assumed automatically.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nce it would make using UU less easy. I think that na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ightened by the prospect of having to edit so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like that) first. Moreover, I think typing "UU/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" cannot be a real bother. Or stated differently: If I had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longer name, then those extra characters would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*can*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Eric Johansson, Alex Law, Rufus P., Terry Thero, Anthony Tri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Uy, and Rene Walter for helping me find names I did not know y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ng new features) mailed me regarding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was given to but a few people to see how they liked i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 process of stepwise refinement in which speed, size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iness were tackled. Versions 0.1 through 0.5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-Dec-93. They were EXE files, 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, preferab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compressed form in order to keep my mail server fro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it. Beyond my control, my mail server automatically decodes (o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ay) uuencoded files, so I would not end up with your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the alt.binaries.pictures.misc and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USENET regularly, so you could also try plac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Finally, please send me an e-mail if you think my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(or flame me if you think it is useless). If I do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take it that people are not interested, and I shall..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for myself, but DIScontinue spreading them o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