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Mac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rototype!!!  In particular, this means that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edback, and it does not do a lot of error checking (e.g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specified files exist). Also, it means that it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If I were to make a "real" version of this program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faster, and about ten times as small. Stated differently: FromMac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ven close to the standards I use in defini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?  Just feed it files created by a program called UU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used on the Apple Macintosh). As opposed to "standard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UTool-encoded files also contain lowercase character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as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editing out all non-encoded lines -- FromMac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ese as not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FromMa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MAC  [drive:][path]infilename[.ext]  [[drive:][path]out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ovide an output name, then make sure that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convert is *not* .UUE, since the file that FromMa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at extension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OMMAC example.mac" will result in a file called EXAMPLE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OMMAC example" will also result in a file called EXAMPLE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OMMAC example.mac example.dos" will result in a file called EXAMPLE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, and the input file is not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Now use a standard uudecoder (preferably UU 3.0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Mac will not change non-UUTool-encoded lines, and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ntain any number of sections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file contains both standard uuencoded sections and UUToo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the standard uuencoded section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Mac accepts DOS style ASCII files, UNIX style ASCII files, and Ma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as well as any mixtur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Mac is freeware, but I strongly suggest you only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age UU30.ZIP (or UU3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Mac was written in a mixture of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I shall ever release a "real" version of FromMac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upport this Mac-uuencoding scheme in the next version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r (so in UU version 3.1), and then I shall no longer hav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omMac. Moreover, since UUTool-encoded files are fairly rare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type version of FromMac works fine, improving it is a treat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sider worth its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remark: To accomodate Mac users, encoded files ofte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ile called .rsrc, and sometimes also another file called .finf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of no value in a DOS environment, so th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y have been uu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contact me (I prefer e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erbesla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BB  Ros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1 4192 14345   (The best time (GMT) to get hold of me is 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fsw.ruu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