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&lt;ya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form in which you fill in the requi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&lt;home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&lt;ya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&lt;t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book is a file where you can conveniently stor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ddresses.  An address book entry consists of an alia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An alias is a word representing one or more mail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ddrbook.  An address book entry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lias&gt; is an alias or nickname,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ddress book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book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also have to install the LIST.COM program into a directo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.  The PGPD.BAT batch file specified by "decrypt-view" ru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program to view the plaintext.  Yarn is now configur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ivacy and 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