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# 000000138                       1 Disk Number         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             2 Registration Number 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3 Name                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                              4 FULL, BBS, FULLGAME, or BBS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  5 Foreground  0 to 15 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6 Background  0 to 7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7 Sound   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Follow instructions to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