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LOCK v1.0 Tes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LOCK brings professional data encryption technolo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sonal computer.  The test drive vers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nd decrypt text, document and configur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thing but an executable.  No softwar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data security than INFO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LOCK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file you wish to encrypt or decryp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e in the same directory a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, it is suggested you copy INFOLOCK.COM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you can us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ether you wish to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'E' or 'D'.  Then, you will be asked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.  This is a five digit number, where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1 and 9 - no zeros allowed.  From this numb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created that encodes the selected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be needed to decrypt the file, as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crypting a file, your original will remain intac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file with the extension .LOK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fter decrypting, the .LOK file will rem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.DEC extensio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use INFOLOCK for your security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me up with a convention for ke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level of security may be coded "12345", whi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take different keys, which will b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m you wish.  And obviously, should the need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can be easily changed just by re-encryp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INFOLOCK. 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many more features, such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executable files and a more complex algorithm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 x 10^18 times more combinations.  Please see the enclo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 (as 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!). 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N. Hite Aven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32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.bickers@star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