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O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h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9-94 John V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how to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         VIAS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5 SW 75 ST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INESVILLE FL 32607-1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800-332-8234 (voice orders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4-332-8234 (international orders, and 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4-332-4951 (fax, for orders and i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day through Friday, 10AM to 8PM,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72260,1601 (for E-mail i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find the latest copy of Snooper (SNOOP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IBM Hardware Forum (GO IBMHW), Gener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y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BBS:  ACCUG* 904-335-7289 (14400/V.32bis, 8-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g Barton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nter your real name and a password when prompt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, you can enter "Snooper" at the command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Snooper menu. You can download the newest version of Sno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us E-mail (addressed to "John Vias"), and read any late-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ope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UG BBS supports the Alachua County Computer Users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C enthusiasts. Give it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S &amp;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and its documentation were created by Vias &amp; Associ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uter consulting, programming, and technical writing firm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ainesville, Florida. If you, or someone you know, need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cumentation written, edited, or designed, please contact 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need a customized system information program? Perhap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rites comma-delimited files? Call us! Our rates are afford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's a computer program, software documentati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in between, we look forward to working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S &amp; ASSOCIATES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NOOPER? 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NEEDS SNOOPER? 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 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Installation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Installation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a Previous Version 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ILOSOPHY BEHIND SNOOPER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ITIES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Copyright, Liability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HAREWARE? 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/ORDERING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s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ing 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Order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witches (H|?) 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Switch (M)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 Switch (D)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Logging Switch (A)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Mode Switch (Q)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 Argument (D:)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Detection Bypass Switches (C, N) 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IRQ Switch (O) 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Skip Switch (I)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(Sfilename]) 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Environment Variable 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Switch (L[filename])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Environment Variable 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CONFIG.SYS/AUTOEXEC.BAT Switch (F)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Operation 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Key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Key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/registration Key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cutive Drive Keys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 Keys 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diting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CONFIG.SYS and AUTOEXEC.BAT Keys 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SNOOPER.LOG Key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Key 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to Printer Key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CONFIG.SYS/AUTOEXEC.BAT Key 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to Clipboard Key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Bugs and Anomalies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LIST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Power Management (APM) 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 Processing Unit (CPU) 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Speed 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-86 Mode 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Data Processor (NDP)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 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Memory 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Memory 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 Free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 Memory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Manager Level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Memory Area (HMA)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20 Line Status 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Memory Block (UMB)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Memory Specification Total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Memory Manager Level 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Memory Free 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cal 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Type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 Adapter Brand 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A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Type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Memory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Ports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Ports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Port 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 Cards 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 BIOS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g-N-Play 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and Driver Version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.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and Version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 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e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formation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ist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 Drive Model/SCSI Host Adapter 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Type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OS Type 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s 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s/cylinder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linders 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 Size 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ster Size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Space 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Space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bytes)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%)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bar graph)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s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 .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Info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s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Card Address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Request (IRQ) 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Memory Access (DMA)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CREEN 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Type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dress 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Address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.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 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Card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  . . . . . . . .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SCREEN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Status 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Time 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s 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s 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 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Changes  . . . . . .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CHMARK SCREEN 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Throughput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Throughput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hroughput  . . . . . . . . . . . . . . . . . . . . . . 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 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Mode 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 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. .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 .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.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IDE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IRQ 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.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Number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Changes  . . . .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BIT ABOUT SNOOPER'S AUTHOR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BIT ABOUT SNOOPER'S CREATION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 . . . . . . . . . .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. .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a system information utility that "snoops around"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o report its configuration and operating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O NEED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Snooper to keep an eye on your memory and disk u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can help you when you are installing new peripher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And when you are talking to technical support personn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help you answer many of their questions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 Managers/Network Administ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charge of keeping a large installation of PCs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Snooper can lend a hand. For example, it's perfec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ng hardware inventory information. Add Snooper to a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script with appropriate command line switches and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 information on that node into a file on the server.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-Logging," below, for instructions on how to do this.)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ssemble the files into a database of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ward, you can tell at a glance which users need DOS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y referring to the database, without visiting each si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each user. Major corporations are already using this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llect inventory data with Snoop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we would be glad to create a customized version o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emble all the information you need, and in the form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ultants, Technicians, Support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find Snooper helpful for showing at a glance what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you are dealing with when you must troubleshoot or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Also, you can use Snooper to help you ensure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equipment you installed. If you installed a mouse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ensure Snooper's display shows mouse information.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, the mouse may not work. Snooper also can help you main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 machines you've worked on. Then, the next time a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you already have a good idea of the configur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'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nd Software Vendors,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buy an appropriate license, you may give away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th each computer or software package you sell.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several benefits. First, Snooper will make troublesho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telephone faster, easier, and less expensive. As you kn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omputer problems are caused by incompatible DOS vers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ly-installed hardware, and the like. You can find out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 customer's system by asking her to run Snooper, then r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evant information. Also, because we can make your compan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ppear on Snooper's screen, every time your customers run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remember it was you who gave them this usefu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uter De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display is useful in providing a continuous at-a-g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or potential customers of a machine's specifications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crambling to learn a machine's specs. Simply run Snooper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n determine easily the configuration of used computers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ing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postpone reading the rest of this manual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Go ahead! Snooper normally doesn't affect your compu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 except to write a log file if you ask it. Here ar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BM PC or 100%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256K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S 3.1 or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vide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hort, Snooper should run on your computer. Make sure Snoo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urrent directory or on your path. Then just enter "snoop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See below for keystrokes you can us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Press &lt;Esc&gt; to exit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ollowing files should be on this disk o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. If any are missing, or if they don't a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ate and time, please don't redistribute the rema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one of the distribution points listed on the front page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(and possibly newer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EXE  Snooper, the system checker. To order, press &lt;F1&gt;, &lt;O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CFG  Sample configuration file (not required to run Snoop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DOC  Snooper's main manual (this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HST  Snooper's revision 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ICO  Icon file for Windows 3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PIF  PIF file for Windows 3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Information for disk vendors and sys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Information about installing Snooper, its licen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y, and more. First section is human-read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ter is compressed data useful for sysops and vend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Description file some BBSs will use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s for upload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READ.ME    Brief quick-start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couldn't be easier. Simply copy all fil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on your hard or floppy disk. Switch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. You can print this manual by copying i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snoop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works, assuming SNOOPER.DOC is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is attached to your first parallel port.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shows you how many parallel ports you have. My, what a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Snooper under Microsoft Windows, follow the instruction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S Installation." When all files have been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nvok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n Program Manager, select an appropriate program gro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elect New from the Fil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Click on New Program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For Description, type "Snooper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For Command Line, type Snooper's full path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 resides on your C: drive in your "\UTILS" direc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command line "C:\UTILS\SNOOPER.EXE" here. (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use the .PIF file, edit it with PIFEDIT to poi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.EXE. Then follow these instructions but mak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point to the .PIF file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Click on Change Icon and enter the path to SNOOPER.I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Last, click the OK buttons until you return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icon should appear in the selected program group.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! To run it, double click on it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n older version of Snooper, simply copy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ver the old. Read the history file, SNOOPER.HST, to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s changed since the version you were using was released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more details, refer to appropriate sections of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configuration files are likely to be backward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lder ones. The documentation will state if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HILOSOPHY BEHIND SNO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 designed and wrote Snooper, we kept several de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wanted it to be useful to both beginners and experie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, for the casual user and the technocrat. If you don't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"NDP" means, don't worry. This manual will help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wanted Snooper to run instantly, and to show everyth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s on one (well, maybe a few) screens. With Snooper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n't wait for lengthy searches and you needn't pull down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to find what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strived for accuracy in its reports. This fact sometime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differences between Snooper's reports and tho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ilar but inferior progra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tried to make Snooper as aesthetically pleasing as poss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often an otherwise excellent program is ruined by a gar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nd permanent) color scheme. Snooper's display is, we thin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active and easy to read. If you don't like its color sche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ways change it. To reduce clutter, when the answ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port would be zero, none, or not applicable, Snooper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s that report area bl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e wanted to make Snooper intuitive and easy to use. We ma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and command line switches similar to othe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you wouldn't have to learn yet another interface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typing "snooper/?" at the DOS prompt or pressing &lt;F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ain screen displays help screens, just as you'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the nasty part. Please bear with us while we assault you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ual barrage of disclaimers and legal mumbo-jumbo. I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 but necessary addition to every software manual pub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ur litigious society. End of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, Copyright,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NOOPER IS SUPPLIED AS-IS. IT IS NOT GUARANTEED FOR FITNES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ABILITY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SNOOPER AT YOUR OWN RISK. NEITHER JOHN VIAS, NOR VIA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S, WILL BE HELD LIABLE FOR ANY DAMAGES--ACTU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OR OTHERWISE--FROM THE USE OF, OR THE IN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, SNOOPER, OR FOR ERRORS IN ITS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IAS AND ASSOCIATES WARRANTS THE MEDIUM UPON WHICH WE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, IF GIVEN REASONABLE CARE, TO BE FREE OF DEFEC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ERIALS AND WORKMANSHIP FOR AS LONG AS YOU USE THE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 OTHER WARRANTIES, EXPRESS OR IMPLIED, ARE HEREBY EXPLICI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D. YOUR RIGHTS MAY VARY FROM STATE TO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NOOPER, THE SYSTEM CHECKER, AND IT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BRAND NAMES USED IN THIS MANUAL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MARKS OF THEIR RESPECTIVE MANUFACTUR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Y DISAGREEMENTS ABOUT SNOOPER WILL BE SUBJECT TO THE LAW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encourage individuals, sysops, user groups, shareware vend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to use, copy, and distribute Snooper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are hereby granted a limited license to use Snooper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 period not to exceed thirty (30) days. Aft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, you must either discontinue use of Snooper or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author (see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are encouraged to pass Snooper along, but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 the program and its related files together, int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nmod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n't reproduce the printed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n't "bundle" Snooper with another product or servic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r prior written permission.  This restriction applies bu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limited to: systems dealers, consultants, VARs, and boo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azine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ndors, rack vendors, CD-ROM and book publish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usinesses are also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r advertisements, catalogs, and other literature must cle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that the user must pay the author for shareware h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 uses, and that the money paid the vendor for the disk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atisfy the user's obligation to th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the version you have is over six months old, please en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have the most current version by downloading Snoo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Compuserve or its distribution BBS (see the first pa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nual for distribution poin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we ask you to stop distributing Snooper,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enough leg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distributed by a marketing method called shareware.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 who distribute software via this technique bel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eople should be able to evaluate a program in its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environment, which a computer store is no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y should have a reasonable time to evaluate it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than a computer salesperson's patience will allow (tr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, we kno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s are honest enough to register the program with 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not only will gain a clear conscience, but also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rage the programmer to improve the software, which in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good for the us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mercial software is too often overpriced. Because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authors don't have to pay for advertising, fa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ing, toll-free numbers, and other commercial mark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ities, we are able to keep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n mind that shareware is not free. We shareware authors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of you who use our programs to pay us for our efforts jus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ay writers of commercial software for theirs. We're just nic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l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/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tated above, you are granted a limited license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If you continue to use Snooper after a 30-day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, you must pay the author for it. Although you may have pai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ndor a few dollars for this disk, you should kn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gets none of that money. Just as you have to pa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software you use, you must pay for shareware you us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ed registration. You can think of it as ord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discounts, and customized versions are availab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. Please contact us for details. We will need to know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se or redistribute Snooper and how many copi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 to use or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 printed 60-page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most recent version of Snooper on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Notification by mail of the next upgra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A significant discount on upgra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Lifetime free technical support (see the first page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for contact information). This is a toll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A license number to personalize your copy and preve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Reminder Screen from appea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The peace of mind in knowing you have legitimized your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 and supported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Our undying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 are available to registered users of any previous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at a significant discount. They include the latest vers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and a printed manual. The disk will include the history fil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e what changes have been made. You can order an upgrad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a newer version will be sent to you. We will delay shi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 newer version is released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version                         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   Price per user              Users     Price pe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   --------------              -----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9      $39.00                      1-9       $1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+      Please call                 10+       Pleas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negotiate multiple purchases on an individual basis, beca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are different from those of others. If you need multiple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nuals, or you have some special needs, please contact u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very quick and easy. You can order by phone or fax with a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. Or send your registration in US funds drawn on a US bank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, personal, traveler's, or cashier's check; or a money or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al Money Order, or American Express International Money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nd cash through the mail, but we can't guarantee we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ay by Visa or MasterCard, just call our tollfree order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fer, you can have Snooper print an invoice (se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fill it out and fax it or mail it. All contact points ar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first page of this manua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Snooper to print an invoice for you, run Snoop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F1&gt; for help, then &lt;O&gt; for ordering information.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&gt; and read the invoice-printing screen.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. Finally, select the port you want Snooper to print the in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 You may print to any valid parallel or serial port, or 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SNOOPER.INV. (You can then edit SNOOPER.INV with a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and print it.) Make checks payable to "Via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ordering Snooper for a business, you can pay via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order. Just send a copy of the invoice you just prin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urchasing department and have them forward a purchase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. When we receive the P.O., we'll send your manual, di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, and send an invoice to your Accounts Pay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. This is faster than having to contact us first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n inv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registering! We hope you enjoy and benef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for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switches and options you can use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operation. Enter them after Snooper's name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They are all optional and all case-insensitive.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ace each with a hyphen or a slash if you w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ave long-name forms, so in a batch file, you can easil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switch is for. They all have single-letter forms, as w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aster entry on the command line. In fact, Snooper only not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aracter (except where it expects filenames an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Logging switch), so you can create your own long-name 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"/IDEDriveDetectionSkipped" instead of just "/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n invalid parameter, Snooper will display it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 (command line syntax), and show you the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Here is a diagram of Snooper's command line options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in brackets to indicate they are optional. Ea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fully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[H(elp)/?] [/M(ono)] [D(esqview)] [A(uto-Logging)[B/D/E/L/N/O/S]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Q(uiet)] [D:] [C(PUSkip)] [/N(DPSkip)] [/A(ltIRQ)] [/I[DESkip)] [F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C[file]] [L[file]] [/OtherIRQ] [/IDESk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 Switches (H|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" and "?" are help switches. If a help switch is specifi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help screens that show command line syntax and examp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you can use while in the program. Press &lt;O&gt; from a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see registration information. Snooper ignores certa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es when you specify a 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ochrome Switch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Snooper senses if it is being run on a machin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card and automatically uses its black-and-white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. However, Snooper can't tell if your PC emulates a color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has a monochrome, color composite, or LCD display, such as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tops. If you use such a machine, you should tr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switch. Usually, Snooper's display will be more legi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depends on the particular display. Also, you can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colors to create the most readable color schem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switch (see Setup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qview Mode Switch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utomatically detects Desqview and uses the BIOS to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nstead of writing directly to the video map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ld CGA adapter (on which you may see "snow" when Snooper dra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creen) or if something interferes with Snooper's det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you may want to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-Logging Switch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-Logging switch is designed for quickly and easily gath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inventory. Specify the switch (A) followed by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ing the screens you want logged. They will be logg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you specify them. When Snooper is done Auto-Logging, it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-Logging switch follows the rules for specifying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. It defaults to writing to SNOOPER.LOG. You may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filename. We recommend, however, that you not use the 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o specify a log filename because it will cause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be logged after all the Auto-Logging is done. Instead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NOOPLOG environment variable. You can also cause Auto-Logg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each screen if you set SNOOPLOG=PRN. See "Examples"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etter specified after the "A" corresponds to the Alt-ke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ess in Snooper to access that screen. For example, to lo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in Snooper you would press Alt-D. To Auto-Lo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, you would specify "AD" on the command line (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uto-Log and "D" for the Diagnostics screen). Here ar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and the letters you use to Auto-Log them, plus som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Auto-Log   Letter to specify after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chmark            E  CPU and Hard disk benchmarks are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atically. Video benchmark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less quiet mode was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              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s        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               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          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-Log the Main, Diags, and Network screens, in that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al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-Log the Benchmark, CMOS, and Setup screen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a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-Log the Main and CMOS screens to a printer on PRN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batch mode switch (B) has been removed. Instead,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nd have it return to the DOS prompt immediately,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Logging switch by itself (i.e., "snooper a"). It's hand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quickly run Snooper from a batch file and don't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press &lt;ESC&gt; to exit. Snooper will get information from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isk drive and return to DOS. Used in this way, this swit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og an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et Mode Switch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 runs in quiet mode, it suppresses all screen outpu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variable and (Auto-)Logging features operate as us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detection and video benchmarks are disabled becaus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, they need to display characters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mode is great for when you don't want users to see Snoop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such as during hardware inventory-gathering or hardwa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nstallation. These tasks are easily accomplished via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r login scripts and the Auto-Log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nooper will not run interactively in quiet mode beca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nger of the user getting lost and confused in Snooper's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erhaps inadvertently changing the CMOS or otherwis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uck. Thus, after Snooper logs the screens you asked for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DO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Drive Argument (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 represents a disk drive letter followed by a colon. Us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disk drive whose information you want to see first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, however, see information from each of your drives, 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"keystrokes" below. If you don't specify a drive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n invalid one, Snooper will use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ip Detection Bypass Switches (C,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machines lock up during Snooper's microprocessor or m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rocessor detection routines. When this happens, Snooper will 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background and then stop. The message box in the low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display will indicate which switch to use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lem, all you need to do is rerun Snooper, specifying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of the compatibility swit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" switch prevents Snooper from checking the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icroprocessor) type (it also keeps Snooper from being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certain computer types and other informa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" switch prevents Snooper from determining which Numer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rocessor (NDP, or math coprocessor) your computer h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these switches are now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IRQ Switch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computers aren't compatible with the method Snooper u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IRQs in the Diagnostics screen. If you find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s in that screen with the message "Getting port IRQ,"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. Unfortunately, this method isn't as accurate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ethod, so the results may not be a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ESkip Switch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computers aren't compatible with the method Snooper u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the model name of IDE hard drives. If you find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s with a "Getting IDE model" message in the message box,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. Snooper won't try to detect the driv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ile (Sfilenam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figuration file contains options to be used for Snoop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. Colors, license number, B/W mode--these options and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pecified in the configuration file. To create one,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under Setup key,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starts, Snooper looks for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CFG (see below), which points to a configuration fil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CFG hasn't been defined, Snooper looks in it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the directory in which SNOOPER.EXE resides) for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CF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nfiguration File option to load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useful if you have multiple files, a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Note that the filename is required if you use this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nooper can't find the file you specified, it will say so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x. Also, if the configuration file's size is incorrect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ppen with an old configuration file and a new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), it will report the file to be invalid. To mainta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, don't attempt to modify the configuration file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 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searches the environment for a variable called SNOOPCFG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t the SNOOPCFG variab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cfg=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"Variable" can be any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that follow the specified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verride the config file's options. Those that preced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verridden by the config file's options.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Snooper would load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UTILS\SNOOPER.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Sc:\utils\snooper.bob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pite its contents, Snooper would run in B/W mode because the B/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command line switch was specified after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ging Switch (L[filenam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" is the logging switch. When you use the logging switch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its display to a file or port just before it terminat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filename tells Snooper the file you want it to log to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SNOOPER.LOG. Logging is especially handy to use in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getting printouts of Snooper's output for later re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log file exists, Snooper will create one. If on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Snooper will append the new data to the end of the old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way, you can create one file with system information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s at your s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 grows by 2000 bytes each time Snooper copies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. Thus, you easily can tell by looking at the file's siz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screens you have already logged. For example, if the log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0 bytes, you've logged four screens (8000/2000 = 4). Of cours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e Log System Files key, which copies the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to the log file, it will no longer follow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formatted to be easily readable with the DOS "TYP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noope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first checks for a log filename on the command line.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t immediately following the "L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Lc:\files\sno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Snooper's output to go to your printer, just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t's connected to (omit the trailing colon). So if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LPT1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L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 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 log filename, Snooper searches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variable called SNOOPLOG. (This variable used to b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In this release, you may still use the old name, which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ed for compatibility. However, it probably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in future versions.) You can set the SNOOPLOG vari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log=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"Variable" can be any valid filename or e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, such as PRN.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 log file on the command line o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LOG variable, Snooper writes a file named SNOOPER.LO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not all printers can print line-drawing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ranslates its borders to ordinary (low ASCII)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yphens, vertical bars, and plus signs). This way, virtuall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an accurately reproduce Snooper's display. Therefor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use the logging keystroke or switch and not the &lt;PrtScr&gt; 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oesn't translate the line-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have an early Color Graphics Adapter, you may see "sn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erference) on your monitor during the logging process. Do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ed. This is normal and will not hur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nooper must find the screen buffer to log its display.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 even if it has been moved by a program adher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catable Screen Interface Specification (e.g., Desqview, Topvie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emory Comma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CONFIG.SYS/AUTOEXEC.BAT Switch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is switch and Snooper will, upon exit, copy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UTOEXEC.BAT files to the log file, with headers and foo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ing the beginning and end of each. You can use thi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switch, above; it will use the sam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will help clarify Snoop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its help scree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sd:\utils\snoop.cnf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load the configuration file named C:\UTILS\SNOOP.CN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how information from drive E: and wait for keystrokes.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M c: Batch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use its monochrome display colors, get driv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rive C:, write a log file named SNOOPER.LOG,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l\sno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information for the current drive and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. After you press &lt;Esc&gt;, it will write a log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directory of the current drive called SNOOP.DAT. Recall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name on the command line overrides the SNOOPER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, so Snooper does not log to "prn." There will be a qu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ollowing brief account of Snooper's operation,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a few parts in greater det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invoke Snooper, it looks for its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and configures itself accordingly. Then it 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command line, looking for switches. It loads a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ied one. Recall that command line switches that foll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config file override that config file's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EGA's notoriously buggy cursor routines, we thou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wise to leave the EGA cursor alone, so it stays on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video systems, Snooper turns off the cursor to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 little clea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en gets country-dependent information from DOS,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command in your CONFIG.SYS file. (You don't have to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live outside the U.S.) The information tells Snooper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rrange and punctuate the date, time, and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its display, Snooper shows the day, da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ccording to DOS. This feature comes in handy when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 log file of Snooper's output and you wouldn't otherwise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was made. It also allows you to check your computer's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 for accuracy (Some AT clocks run s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nooper shows you its display, it awaits certain keystrok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keystrokes may cause Snooper to beep. This feature,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ly to aid visually-impaired users, can be turned off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&lt;ESC&gt;, Snooper writes a log file if you told it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the cursor back on, sets the ERRORLEVEL batch file vari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display its Registration Reminder screen if you haven't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(and why not?),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performs somewhat differently under Windows. If Snoo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, it gives up its time slice immediately. What this mean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on't slow down your other running programs.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ack is that the time display freezes. Just press the space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's window is active to update th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indows 386 enhanced mode, Snooper turns off IDE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which interferes with 32-bit disk access. Also,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the Diagnostics screen (in Windows or any other de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 or network), a message pops up warning you that w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must do may disrupt other currently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You are given the option of continuing or return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aste Snooper's display, as text, into the Clipboar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to Clipboard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without any options or switches, Snooper shows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rive and continuously displays the current time an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its screen. While Snooper is running, it a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keystrokes that affect its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ast line of each of Snooper's displays, there is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keystrokes to jog your memory. Note that o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because of space limitations, not all the available key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. However, they are all listed on the help screen (press &lt;F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creen to view it). Explanations of Snooper's second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 are given after those for the Main scree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sc&gt; key returns you to the Main screen if you're no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 If you are, it exits Snooper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, when pressed from Snooper's Main screen,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of two help screens: keys available while you're in Snoop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help screen, accessible with &lt;PgUp&gt;, &lt;Up&gt;, or &lt;Home&gt;,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command line syntax, just as if you had used Snooper's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at the DOS prompt. Press &lt;O&gt; to see 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of registration, prices, contact poi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/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O&gt; from either help screen takes you to Snooper's or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creen. Once there, if you'd like to print an invo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out and send to us, press &lt;P&gt;. Along the bottom of y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isted every parallel and serial port in your system. You also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o a disk file named SNOOPER.INV, which you can then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. Press the corresponding number and Snooper will prin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to that port. Normally, you would type &lt;1&gt; for LPT1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y and fast way to register Snooper; we hope you fi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(so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Dr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&lt;Left&gt;, &lt;Up&gt;, and &lt;PgUp&gt; keys to tell Snooper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formation for the next lower-lettered disk.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at C:'s info, press &lt;PgUp&gt; to see drive B:. &lt;Right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own&gt;, and &lt;PgDn&gt; do the opposite. &lt;Home&gt; takes you to drive A: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d&gt; takes you to the last valid drive in your computer. The lis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right of the display shows you which drives are availab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, and which drive's info you a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press the letter corresponding to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ee. If you want the A: drive's data, for example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an invalid drive letter, Snooper will beep (if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abled) and display a message in the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creen you can invoke a text editor to ed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AUTOEXEC.BAT, and SNOOPER.LO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has a simple but capable editor built in. Press &lt;F1&gt;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 it to view a help screen of its keystrokes. The ob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of using the internal editor is it's always availabl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, however, you can have Snooper load an external edit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one with special features you like. The Setup screen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which editor Snooper will use, internal or exter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editor you choose, Snooper ensures the file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exists before attempting to load the editor. The message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ert you if the file is mi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exit the editor, Snooper asks if you want it to re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, necessary for changes in the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to take effect. If you choose to reboot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elay a few seconds to ensure the file is actually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Otherwise, a disk cache with write-delayed caching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ime to save the ed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ish to use the built-in editor, you may use on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. It must be named EDIT.COM, EDIT.EXE, or EDIT.BAT. I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current directory or on the path. If it's not alread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, you can simply rename it or create a batch file called EDIT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lls it. You can, of course, add other commands in the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Use a replaceable parameter for the filename. Here's a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.BAT file that would work for any of the three files Snooper l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%1 c:\backups\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/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the original file is copied to another 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keeping. Also, a hypothetical switch (/r) is passed to an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ED. This should give you some ideas about what can be p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IG.SYS and AUTOEXEC.BA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C&gt; to edit CONFIG.SYS or &lt;Alt-A&gt; to edit AUTOEXEC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looks for the file in the root directory of whatever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at on its Main screen. So if you want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AUTOEXEC.BAT, ensure drive C:'s information is showing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A&gt;. Check the highlighted letter in the drive lis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. Snooper will tell you if the file you want to edit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in the root directory of the drive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NOOPER.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nooper's Main screen press &lt;Alt-V&gt; and Snooper will invo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so you can edit an existing SNOOPER.LOG file.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 to compare earlier screen dumps with recent ones, or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to the log file. See above for editor-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&lt;Alt-L&gt; to write a log file to disk or to a port,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 (see also Log to Printer key, below). You may lo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th this key. It works similarly to the logging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except that it works immediately, not after you exit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pecified the logging switch with a filename, it will us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(the display will be logged again when you exit). If no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e SNOOPLOG environment variable if it exists;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you're looking at when you press the logging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information that will be logged. Because of thi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L&gt; in the Main screen, then &lt;Alt-D&gt;,&lt;Alt-L&gt;,&lt;Esc&gt; an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until you have a log file containing snapshots of all the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interested in. This log file can be very useful when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ember what kind of computer someone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Pri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P&gt; will print the screen you're looking at and it works with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. It sends its output to PRN. If your printer is on LPT2: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set the SNOOPLOG environment variable to LPT2 and use &lt;Alt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Alt-F&gt; causes Snooper to copy your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to the log file. Again, the files on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information you're viewing are the ones that will b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. The message line will tell you if neither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 If only one file is found, it will be logged. If no 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und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Clipboar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 is running under Windows, you can press &lt;Shift-Delet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aste a copy of Snooper's display to the Windows Clip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lt;Ctrl-Insert&gt;, the copy key, would have been more appropriat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only available on enhanced keyboards.) Because many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don't include high-ASCII characters, Snooper will translat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-drawing characters into low-ASCII characters as usual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aste the display into a Windows document. Of course,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align, you must use a monospaced font such as Cou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ertain errors occur, upon exit Snooper sets the ERRORLEVEL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variable and shows the value of ERRORLEVEL on the scre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x. Here are the errors ERRORLEVE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Successful completion--there were no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Drive door was open or there was no disk in a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r default) disk drive, or a disk was ba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forma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User specified an invalid driv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DOS version is older than 3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Error occurred while Snooper was writing a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User specified an invalid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    Abnormal termination--Snooper encountered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nticipated problem and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e numbers aren't consecutive. This numbering scheme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o add the numbers to indicate multiple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specified an invalid drive and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 an error writing a log file, it would set ERRORLEVE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, the sum of two and eight. The ERRORLEVEL variable can be t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atch files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4 goto LOGERROR_DOOR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your DOS manual for details of the ERRORLEVEL variable 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has been under development for over seven years, but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bug or two lurking in it. To debug Snooper thoroughly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eed access to a huge array of computers and peripherals.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. We have tested it on over a hundred machines but such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comprehens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hink you've found a bug, please let us know by sen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with a specific description of the bug. Include a printed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f you can. Of course, an inaccurate report may mea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, BIOS, DOS, TSRs, or something else is incompatible 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ing with Snooper, especially on older machines. We'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r from you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n Bugs and Anoma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few machines lock up when running Snooper. The culpr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 the CPU and/or NDP detection routines. Simply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C" or "M" command line switch (the message box will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hich, or try both). We've fixed this problem more than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re's always one more machine out there. . .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ecause of the way NDOS and 4DOS allocate memory in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wapping modes, Snooper can't find the environment,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an incorrect Environment report such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65,536 Tot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S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never be complete, of course. We have continually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reports and features to add to make it an easy-to-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utility. There are a few things we still want from Snoo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rand detection of more non-Intel CPUs and ND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VL local b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tap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fferentiation of ST506, IDE, ESDI, and SCSI hard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ots of registration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ink you can help us with the above challenges, please c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or leave E-mail. With your help, Snooper can become an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-powerful utility. Also, we're likely to make you a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for your help. We will at least mention your help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 (All together: "Oooh, aaah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, roughly in the order they appear on-screen, is a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Snooper's Main screen reports, followed by the report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computer Snooper is being run on. On some XT an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s, Snooper can't tell if it's running on an actual IBM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compatible, so it will report the IBM equivalent (e.g. "PC AT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recognize over 110 machines by name, including many IB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ls, Toshibas, ATTs, and Olivet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are not skipping CPU detection and Snoope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pe as "Unknown ID: . . ." please drop us a not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numbers, and the exact model and brand computer Snoope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n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 Power Management (A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mplements the Advanced Power Management (AP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for conserving energy, Snooper will say so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ntral Processing Unit (CP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's microprocessor chip. Snooper can report the pres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: 8088/86, V20/V30, 80286, 80386SX, 80386DX, 80486SX, 80486D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tium CP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ath coprocessor, and you disable CPU detection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math coprocessor detection on, Snooper will try to guess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you have by the ND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Snooper reports "80386," it means your 386SX or 386DX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rtual-86 mode (explained below). Some operating environme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 managers (e.g. EMM386) would report an err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ried to determine which of the two chips is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, Snooper skips the determination and shows you have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chips. If you unload the program that puts your CPU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-86 mode, Snooper can then tell you which CPU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PU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after the hyphen (e.g., the "16" in "80386SX-16")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of your computer's speed in Megahertz. This benchma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accurate, especially since it doesn't induce a noticeabl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tual-86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V86" appears in the CPU report, your computer's CPU is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rtual-86 mode, instead of real mode (what DOS normally us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0286 and newer microprocessors implement a protected mod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metimes used by memory managers, multitaskers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indows), and other software. Multitaskers which 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in protected mode actually run the programs in virtual-86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ets each running program believe it has total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, when in fact the multitasker is controlling it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eric Data Processor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ic Data Processor (NDP), also called the math coprocess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loating Point Unit (FPU). Math coprocessors significantly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involving floating point numbers (i.e., numbe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portions). Snooper can detect 8087, 80287, 80387SX, 8038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itek 1167 math chips. Snooper will report "internal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DX and better CPUs, since they have math coprocessors buil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puters have a switch inside which the user sets to ref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(or absence) of a math coprocessor. Becaus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re often set incorrectly, Snooper's report is not 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switch setting. But Snooper does check the switch. I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that its NDP report and the switch setting don't agre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check mark in the NDP report. This lets you kn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heck (and reset) the switch (and/or system configuratio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 AT-class computer). If you don't see a check mark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or configuration is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tecture of the bus your computer uses. The bus is the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lug expansion cards into--the slots. Most computer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SA," which stands for Industry Standard Architecture, the bu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, XTs, ATs, and most clo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BM PS/2 computers will report "MCA," or Micro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tecture. The MCA is entirely different and cards based on i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 with those for the ISA standard, but MCA does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increase performance in some cases. Some compute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MCA and ISA buses, in which case Snooper reports "MCA+ISA."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the Micro Channel adapter cards in your system, invo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by pressing &lt;Alt-B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ortium of companies worked out a different standard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EISA," (pronounced EES uh) meaning Enhanced ISA. It re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with the older ISA bus, but like the MCA, it a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po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buses provide increased throughput over traditional b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ISA. Apparently, there is no software detection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SA Local bus, or VL-Bus, so Snooper can't detect it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 the PCI bus, developed by Intel. It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f your system has both PCI and EISA b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RAM (the infamous 640K)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 few computers use more RAM than most for their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, so Snooper may not report all the memory the comput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it may report 624K instead of 640K on some Tand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RAM still available for programs and data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llows you to see, for example, the effect of chang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statement in your CONFIG.SYS file, and loading and u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memory DOS and memory resident progra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(total minus fre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is available only on AT-type machines; that is,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80286 or newer microprocessors. (If you have an XT-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this report will always be blank.) Programs written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can store data and programs in extended memory. This report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amount of extended memory installed, despite how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t. Even if a program is using it all, Snooper will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total amount installed. This report is taken from the CM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CMOS screen section below for an explanation of the C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shows how much extended memory you still have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gets this report from the computer's BIOS. This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vailable to mostly older programs that don't use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pecifica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 mentioned above, programs written to do so can stor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programs in extended memory. The trouble is,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handle extended memory differently. This is becaus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ded Memory Specification (or "XMS"), there was no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ccessing extended memory, and the computer's built-in fac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rude at best. Some programs are polite enough to de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extended memory they report to other programs by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themselves are using. Some aren't so polite, leaving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to having their memory overwritten by another program.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imagine, this leads to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loaded an eXtended Memory Manager, or XMM (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's HIMEM.SYS)--that is, if you have XMS memory,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how much is still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displayed after "XMS" is the version of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pecification the loaded XMM supports. This is differen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version number of the XMM program itself.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support different features, so be sure you have an XM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the program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Area (H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 memory area is the 64K (less 16 bytes) block beginnin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megabyte boundary, immediately above the ROM BIOS. It,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ypes of extended memory, can only be used on AT-type compu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by programs written for it. This report shows if a H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(you must have an XMM loaded to provide it), and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use ("free") or is in use by a program ("in u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0 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fter "HMA," this report shows if the address line called A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abled. Snooper shows "(A20)" is the A20 is enabled, noth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not. Usually, the A20 is handled automatically by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software. At times, you may need to know the A20's stat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while debugging your memor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Block (U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S 5 and some third party memory managers, you can load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vice drivers and memory resident programs above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into what are called upper memory blocks. Snooper re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st available UMB. You must have the line "DOS=UMB"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 for this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Specification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enhanced memory (EMS) installed. Lotus, Inte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developed EMS to break DOS's 640K memory barrier (kind of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, which have been written to do so, can use EMS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Not surprisingly, many spreadsheet programs use EMS. Un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EMS is available on XT and AT-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fter "EMS," the version of Enhanced Memory Specifica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and/or software is implementing. As of this writing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probably should be either 3.2 or 4.0. Some programs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4.0, which has enhanced capabilities. Like the XMM version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s the specification version, not the EMM program'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EMS still available for 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floppy drives installed. Despite what some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ve, 3.5" diskettes are floppy disks, not hard disks, desp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hard plastic shells. Thus, they will be count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hard disks (also called fixed disks) installed.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hard disk adds one to the total, regardless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ing. That is, if you have one hard disk split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it will count as only on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he sum of floppy and hard disks. These are physical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number of disk drives DOS recognizes. These include flop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, RAM, CD-ROM, and network drives. Also included are sim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made with the DOS ASSIGN and SUBST commands, all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partitions, and possibly other types. This report inclu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identified in the Physical Drives report (abo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software splits a hard disk into two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rtitions" (usually C: and D:), usually because the disk is bi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32M, a limit imposed by DOS versions before 4.0. A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 will count as two. If you have a single floppy disk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given will not include drive B:, as it's simply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for drive A:. But every other available drive letter 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video adapter, and, mostly for VGAs, either the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or the type of monitor used. Snooper can det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   Video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A       Monochrome Display Adapter, probably a text-only card (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oesn't provide any graphics capabil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 Hercules Graphics Card (a monochrome card with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y) or a Hercules-compatible; Snooper can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Graphics, InColor, and Plus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     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     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C      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     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Video Graphics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GA      VGA card with more than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GA(-2)   eXtended Graphics Adapter, detected on Micro Cha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dapter 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cognizes several VGA cards by brand, and many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years ago, several video hardware manufacturers form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Electronics Standards Association, or VESA (pronou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EE suh" or "VEH suh"). Their purpose is to standardize the PC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tplace, making recommendations for standardized resolu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ies, and so on. If the Video report begins with "VESA,"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card seems to comply with their recommendations. Snooper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you the VESA specification version your card compli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sometimes tell what type of monitor you are using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has room, it shows which of three kinds of monitor you ha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(usually displays green or amber), color (digita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s or analog with VGAs or MCGAs), or digital color (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GA and some VGA cards, Snooper reports how much video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on the card. EGAs can have 64K to 256K; VGA cards, 256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M and beyond. The amount of video memory, the video car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ogether determine the maximum resolution and color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on your computer. With some VESA cards, Snooper may show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memory than is actually installed (e.g., 1.5M versus 2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re is no correlation between your video card's mem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's memory, or RAM. You can have, for example, a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with a 2M VGA card, or a 4M machine with a 64K EGA car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the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all serial, or RS-232, ports installed. Usuall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hese ports for modems, pointing devices (such as mic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inters, plotters, and a variety of less common equip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-advanced serial port information is available in the Diagno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accessible via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all parallel ports (also called printer por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. Parallel ports are usually used for printers, occas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canners or network adapters. More-advanced pa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available in the Diagnostics screen, accessible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ovell networks trick software (including Snooper)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ing there are more parallel ports than are actually presen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is part of a Novell LAN, don't be surprised to see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parallel ports, some with the same address. To find out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arallel ports there really are, take your machine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nd rerun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a game port, or joystick adapter. The word "G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next to "Ports" if Snooper detects a joystick. On 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computers, Snooper asks the BIOS if a joystick is present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 and XTs, Snooper uses a different method. These methods see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ell, but may not be perfect. Also, a joystick has to be plu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port for the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Sound Blaster, Adlib, or Roland MPU-401 MIDI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, or their compatibles, such as the Thunder Boar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will show the port address of some sound 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D&gt;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M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nd (i.e., manufacturer) of the computer's ROM BIOS.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cognize several BIOS brands: American Megatrends, Inc. ("AMI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d; Chips and Technology ("C &amp; T"), Compaq; DTK; IBM; Phoenix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n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well the BIOS was written has much to do with how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is. A poorly-written BIOS plagues its own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problems: programs won't run or they lock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new hardware refuses to install properly, etc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-written BIOS is, of course, a joy to b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stored in the ROM BIOS, which provides an indica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age. The computer was built since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g-N-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imited hardware resources such as IRQ lines and DMA chann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scribed in the Diagnostics screen section below) to go ar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users endure hours of configuration nightmares when install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adapter card. Although the Micro Channel and EISA buses 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blem with semi-automatic configuration, nothing has hel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SA bus. Plug-N-Play hopes to do just that. With Plug-N-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in your system's BIOS, your computer can arbit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hardware conflicts for you, automatically. Ahh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gment addresses (places in memory) of any BIOS extens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. These extensions, which supplement the comput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 BIOS, are usually found on add-in cards. An EGA or VGA BI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dds routines not found in the computer's own ROM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routines, and are often found at C000. An XT's hard drive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ually found at C800. Snooper searches for an extension every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from C000 to FE00 (i.e., C000, C100, C200, etc.). Thi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in handy for telling your memory manager to avoid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adapt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and Driv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at brand of mouse is installed (Microsoft, Logitech, Z-NI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use Systems), and the driver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usually requires a software-based driver (program).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usually called MOUSE.COM or MOUSE.SYS. If a driver is loa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report its version. This report is useful for debug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f you're having trouble with your mouse, you may find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river solves the problem. Also, forcing the driver to loa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, and not high, memory also can solve other 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are often available free or at low cost from the vend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rivers, such as Genius and Logitech, repo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-equivalent version rather than their own internal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 a Logitech mouse driver's tru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reports are: "bus" (the mouse connects to an expansion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computer), "Microsoft Inport" (a Microsoft-brand 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), "serial" (the mouse plugs into a serial port), "Hewle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rd," and "PS/2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serial mouse, Snooper tries to guess which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t is connected to by knowing what resources the mouse is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n't using IRQ4 (COM1 or COM 3) or IRQ3 (COM2 or COM4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displays which IRQ it is using. The Diagnostics screen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RQ the mouse is using, and if it's a serial mouse, which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on. This can help in troubleshoo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number in the Keyboard report. Shows what kind of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ttached to your machine. Possible answers are "84" (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), "101" (enhanced), or, if your computer only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-key keyboards, "N/A" (if your computer doesn't support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s, Snooper can't test fo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at type of keyboard your computer's BIOS supports. If "10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the keyboard type, your computer's ROM BIOS support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, usually with function keys along the top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cursor keypad. It will recognize the keys an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adds to the standard (XT) keyboard, such as F11, F12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cursor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nvironment" is an area of memory in which DOS keeps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t needs to run. Some pieces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are the format of the DOS prompt and the se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DOS searches for executable files. These are th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TH strings, and there are others. A string consis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(such as PATH), an equal sign, and the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often a path or list of paths such as C:\UTILS;C:\DOS;C:\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ple PATH strin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c:\utils;c:\do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view and edit the environment with the SET command.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ay 4DOS and NDOS allocate memory for the environment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swapping modes, the environment reports will be inaccurat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run under thos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available in the environment. To calcul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, for each string, Snooper counts each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(such as "PATH"), the equal sign, each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(such as "C:\DOS;C:\"), and one extr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of environment space allocated by DOS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amount of memory DOS allocates to the environmen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E switch of the SHELL command in your CONFIG.SYS file.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s use different memory units for the extra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Check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: PC-DOS (from IBM), MS-DOS (from Microsof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enix, and others), DR DOS (from Digital Research), HP-DOS (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wlett Packard), DEC-DOS (from Digital Equipment Corp.), or Zen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Eastern mysticism, just DOS from Zenith). Snooper als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f it is running under OS/2 1.x or 2.x. The D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the brand. Also, a letter appears after the vers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running DOS 5.0 or newer. This is the DOS revision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version of s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DOS since 5.0 can load most of themselves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MA, freeing the conventional memory they would normally us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MA" appears after the DOS type, DOS is loaded there. If "RO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, DOS is stored in the computer's ROM, as with some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oth MS-DOS and PC-DOS 3.30 report themselves as PC-DO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ports that version as "MS/PC-DOS," indicating it can't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S shell is a program that either provides features DOS doesn'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kes DOS easier to use. Snooper can report the presence o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Real, Standard, or 386 Enhanced modes; Concurrent DO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DOS; 4DOS and NDOS (only in swapping mode); Desqview; Taskview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view, DOS 5's task switcher, the Virtual Control Program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CPI), the DOS Protected Mode Interface (DPMI), and ANSI.SYS.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report the DOS shell's version number as well. I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Desqview, it uses the BIOS to write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nooper detects 4DOS or NDOS, it tells what shell level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. This kind of shell has a different meaning.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from a program (it can be called something else, such as "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"), you leave the program in memory but return to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You type "exit" to return to your program. This is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exiting, then reloading the program, and lets you perfor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task such as formatting a diskette. "Root" means you'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d out of a program; "1" means you've shelled out of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; "2" means you shelled out of one program, loaded and she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another; and so on. Snooper doesn't have a shel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files DOS will allow to be open at once, as def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"FILES=" in your CONFIG.SYS file. DOS always reserve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itself. Usually, your computing activity will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iles to be used at once, especially if you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environment or a database. Most software vend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you make at least 20 files available, requiring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S=20" to be in your CONFIG.SYS file. A few programs, not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may increase this number, so don't be surprised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higher in Windows than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uffers DOS uses for disk operations, as defi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"BUFFERS=" in the CONFIG.SYS file. When your computer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a disk, DOS transfers the data from the disk into 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program can access it. Subsequent requests for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re read from RAM, not from the disk. The reason is simple: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ast, the disk is comparatively slow, so disk operations are s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 Snooper detects the number of primary and secondary buffers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). Consult your DO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status (on or off). Pressing Ctrl-Break can force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p what it's doing in an emergency. Normally, DOS only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trl-Break keystroke when it's writing to the screen or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keyboard. However, if break is on, DOS checks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verify status (on or off). If verify is on, DOS uses a check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confirm (in theory) what it writes to a disk is valid.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when verify is on, disk operations are a bit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the presence of a disk cache, and often, it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caches (and sources) include: Smartdrive (which com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nd Windows); Norton Cache (Norton Utilities); PC-Cache 6.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(PC Tools); Super PC-Kwik 3.20 and above, Hyperdis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Cache II (shareware products); and IBMCache (from you know w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cause PC-Cache and Qualitas's QCache are versions of Su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Kwik, they respond to the same detection method and so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as Super PC-Kwik. PC-Cache 5.1 would be reported as Su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Kwik 3.20, PC-Cache 5.5 as Super PC-Kwik 3.27. QCache 4.00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ported as Super PC-Kwik 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is a combination of hardware and software that en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hare peripherals and data. Snooper can detect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: Novell, LANtastic, Microsoft, Invisible, PC LA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-Net. It also detects SHARE.EXE, which is often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environments. Sometimes this report only tells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has a LAN card, not that a network is up and running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tastic, it also shows the version. For more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network, invoke the Network screen by pressing &lt;Alt-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ports the letters of all valid disk drives in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corner of Snooper's display, enclosed in brackets.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's letter is highlighted and capitalized.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-floppy system, the list will not include drive B:,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ely references drive A:. If your system has at least 20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Snooper will list them in two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olume label of the current drive. You can change the labe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BEL program, supplied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default directory of the selected drive. If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hown is a plus sign, Snooper has omitted the first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to make i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 Drive Model/SCSI Host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ost IDE hard drives, Snooper can report the model name.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learly see the actual model, sometimes the br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Snooper is fooled by a non-IDE drive and thi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gibberish. This shouldn't happen often, though,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can save you the trouble of opening the computer to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model. Recall that Snooper skips detection of the IDE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 Windows 386 Enhanced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also can recognize Adaptec SCSI host adapters,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he model number in this report. It also will report the s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 resides in if it's an EIS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ext reports (Drive Type through Cylinders) conce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, and not the diskette in it, if it's a floppy drive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have a 1.2M floppy disk drive and you have a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(360K) diskette--or no diskette at all--in the drive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port 15 Sectors Per Cylinder. That's because high 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can handle disks with 15 sectors per cylinder, although 36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only have n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works this way so you can tell if the drive i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without needing a diskette to be in it. You can deter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capacity of a diskette (and thus its type) from the Total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at type of disk drive you're examining. Snooper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 this report on a BIOS report for the drive, but it also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ethods. Snooper can detect the following capacities for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: 1.2M, 360K, 320K, 180K, and 160K. For 3.5" drives,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: 2.88M, 1.44M, and 720K drives. Other possibilitie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xed disk" (probably a hard disk), "CD-ROM" (if it's local), "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" "Bernoulli," or "ID: nnh" (meaning Snooper doesn't recog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type and shows the actual disk type byte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queries the CMOS to find out what hard drive type (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number), or what size and capacity floppy driv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if the disk is being compressed by DoubleSpace (availa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6.x) or Stacker. If Stacker is present, its ver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. Other reports are "local" and "network." If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SUBST or JOIN are affecting the disk, they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heads a disk drive has. This number is ofte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number of sides the disk has. Most floppy drives will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; hard drives usually report sev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/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sectors per cylinder on the disk drive. Secto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ie slices" of the disk; cylinders are concentric rings. Norm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 report 9, 15, 18, or 36; hard drives, 17, 26, or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ylinders on a disk drive. Cylinders are concent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s on the disk. Typically, floppy drives report 40 or 80;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a few hundred to several hund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riginal PCs and some XTs can't report heads, sectors/cylin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ylinders. Neither can simulated disk drives (that is,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physical drives, such as RAM drives). If they can't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ually leave the appropriate area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ollowing disk reports, if the drive is empty, if the dis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or unformatted, or the drive door isn't clos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port "Drive 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stored in each sector. This number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2, although some hard disks may show high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in each cluster. Recent DOS versions call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ocation units" (brevity takes a slap in the face). A clus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allest space a file can take. Thus, even if "DIR" repor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only 256 bytes, if the disk's cluster size is 2048 byte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take 2048 bytes of disk space. A floppy disk may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, an XT's hard disk usually 8192, an AT's hard disk usually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pacity of the disk in bytes. This includes all bytes,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program has marked some areas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still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in use by files, subdirectories, and any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unusable. You can use this figure to compute how many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you will need to back up your hard disk (floppy disks needed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d space / floppy disk capacity)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disk space being used. Even on an empty disk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may not be zero because of bad sectors or 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ar 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n easily-absorbed way to see how much disk space is in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d Space graph is one of Snooper's handiest featu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quick way to monitor disk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AGNOST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, accessed via &lt;Alt-D&gt;, shows you details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hardware status. It can help you diagnos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 and other problems. If you have a multitasker or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Snooper will pop up a warning and a prompt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letting you into this screen. The reason is these routin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rupt serial or parallel communications going on in other ta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were transferring a file in one wind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running in another and you tried to access the Diagno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Snooper would likely disrupt your transfer--or even h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--forcing you to start over. None of us would want tha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networks and multitaskers sometimes can interfer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ability to gather accurate information. Unload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ultitasker and you may view the Diagnostics screen safely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, this screen is most helpful when you boot your comput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in DOS--no TSRs, no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ry the Diagnostics screen and your computer locks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reboot with minimum CONFIG.SYS and AUTOEXEC.BAT files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Snooper ensures that an actual serial port exists by te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chip (see UART, below). It doesn't just rely on a lik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ress; it makes sure the address points to a working por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er ports appear on this screen than on the main one, you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ult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versal Asynchronous Receiver/Transmitter chip hand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and transmitting of data through the serial port.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which model is in each serial port in your computer (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ore than one kind). It detects the 8250 (found in most XT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450 (found in many ATs), 16550 (found in early PS/2 models 50, 6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80), 16550A (necessary for high-speed communications), and Typ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pports DMA, found in latter PS/2s and oth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ter two chips add 16-byte first in, first out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FOs) to store characters being sent or received from the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 These are necessary for high-speed communications at 9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-per-second or faster. The 16550 had defective FIFOs, ren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s useless. The problem was corrected in the 16550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modems provide their own serial ports, so if your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, Snooper will tell you what UART is supplied by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elf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displays an asterisk next to the UART if the FIFO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pen, a condition which normally shouldn'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speed at which the serial port has been initialize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can differ from the speed of a modem that may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: The number of bits (per byte) the port treats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It can be 5, 7, or 8, with 8 being the most comm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ing 7 data bits means 7 of the 8 bits will be trea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; the eighth is ignored or treated as a parity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: Parity provides a crude method of error-detection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ly ignored today. Nearly all BBSs use No parity. Othe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: Even, Odd, Mark, and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its: The stop bit or bits are sent after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lthough the values of the above parameters are important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mportant is that they be identical on both end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link (your modem and the one you're ca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performs a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below) each serial port would use. These are not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, but the actual IRQs the port would use. I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a mouse driver) configured the port to respond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upon, for example, receipt of data, Snooper display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Q number. If no interrupt would be triggered, Snooper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RQ number in parentheses. This just means no program i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s the port. Occasionally, a port becomes dissociated fro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 IRQ, and Snooper can't tell what IRQ that port would use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se, Snooper leaves the IRQ repor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and mice are two common peripherals attached to serial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usually detect the presence of Hayes-compatible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ax/modems, and fully Microsoft-compatible mice, and repor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nected to each port. It also can sometimes show if bot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one port (two ports sharing one address). If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xternal, it must be turned on for this report to work. A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must be loaded for mouse detec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nooper finds a fax/modem, it asks it what classes it sup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are specifications that define what capabilities a fax/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. Class 0 is simply a data modem. Class 1 adds fax capab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are shown as a series of digits under the appropriate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class zero, which is assumed (e.g., "1,2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also will check for the presence of two fax interfa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unicating Applications Specification (CAS) and FaxBIO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of these is found to be active, Snooper will show its n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n the line below Fax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addresses on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does a live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below) each parallel port would use. Again, these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IRQs the port would use, not just defaults. I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a print spooler) configured the port to respond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when, for example, the printer is ready, Snooper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e IRQ number. If no interrupt would be trigger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IRQ number in parenthe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arallel ports require a loopback plug to be inser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 to Snooper's IRQ test. A loopback plug connects two pi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llel port and allows the IRQ to be detected. If you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't detect the parallel port IRQs on your system,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loopback plug (you can find them at electronics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) and try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, a port becomes dissociated from its IRQ, and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tell what IRQ that port would use. Also, unfortunately,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 don't generate interrupts correctly. In these c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nooper leaves the IRQ report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r printer does not need to be on, or even attached,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o work. You may hear it make a noise when Snooper check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's IRQ.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indicates the status of the parallel ports.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change with different printers, so little can be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what each line really indicates. The only universal seem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is ready to print when only the Selected re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o help you debug a printer problem quickly, the paralle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is constantly monitored, so if, for example, you tur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or press its On-line button, the status indicator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. However, you should never plug in or unplug any periph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have turned off power both to the system and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 Ca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sound card that appears on Snooper's Main scree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how the port address to aid in diagnosing port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ollowing IRQ and DMA reports, "Available" will appea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 seems to be unused, "In use" if it has been reserv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Reques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side of the Diagnostics screen shows which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lines are currently active (indicated by the asterisks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had 8 IRQ lines, the AT has 15. These lines are used to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's attention when a hardware device needs servicing.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have assigned IRQs. For example, COM1 can trigger IRQ4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enters the port. Snooper displays thes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s, although they may not coincide with your system's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configured differen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ardware devices don't permanently reserve the IRQs they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may have a scanner that uses IRQ 5, but on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scanning. Snooper has no way to know this because you'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o be scanning while Snooper is running. On the other h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be trying to add a device that also doesn't perman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 its IRQ, and will never be used when the scanner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Then it's all right to assign IRQ 5 to the new device.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IRQ list as a starting point in determining which IRQ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ouse driver is loaded, "Mouse" appears in the IRQ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which IRQ your mouse is using. If your driver is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, Snooper also will tell you if the driver is a TSR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file ("MOUSE.COM"), or a device driver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("MOUSE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 Memory Access (D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o the IRQ report is the Direct Memory Access report. D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are used to transfer data without the aid of the CP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ing transfers. The PC had four DMA channels, AT-class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even. Because Snooper can't accurately detect use of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on the AT, it only shows the first four chann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shows which DMA channels have been reserved by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devices (again, the asterisks indicate the active channel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ound Blaster, for example, uses DMA channel one, so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is card, and DMA use hasn't been disabled on the ca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channel one is in use. What this report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is if the channel has been used since the machine was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or reset, not necessarily if it is currently in use. Oft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close enough. If, however, all DMA channels in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m to be in use, you may have to disregard Snooper's DM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icro Channel bus architecture comes the ability to 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rds by name. Snooper can recognize over 1,100 c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will list slots zero through nine, and identify what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which slots. A slot with no corresponding tex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see a message like "Unknown card, please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" please make a note of the four-digit number and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installed (your Reference Diskette will tell you), and let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. We'll add it to our Micro Channel adapt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TWO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N&gt; when you're running Snooper on a Novell network (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 to add other network types), and the Network screen will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veral reports about your network. See your Ne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or more details about items Snooper repor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wor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emind you of the network type from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wor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address uniquely identifies the part of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address uniquely identifies the workstation you're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net cards need to have their node addresses set at instal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cards come with a pre-defined node address. Usually,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in workstations cannot share the s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n't typically aware of this low-level resource, but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in handy in troubleshooting network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with which the user logged into the default server. Not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og onto different servers with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at network card is installed in your system if you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I driver loaded. You do not need to be logged into the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shows hardware resources the network card is us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ddresses, IRQ lines, port addresses, and DMA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ports show version numbers, levels, and interrupts in us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and other network software. Software listed in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are running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number the workstation is using to conn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ports show the maximum connections (users) allow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rver, the number of users currently logged in, and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onnected at once since the server was last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M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computer based on the PC-AT standard (i.e., all 286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) have a small area of memory called the CMOS (pronounced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s), used to store configuration information about you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s in "CMOS" stand for the material the configuration c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de of (Complementary Metal Oxide Semiconductor, if that help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memory is non-volatile, meaning its contents are re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hen the computer is turned off. This is accomplish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ery that constantly supplies power to the CMOS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the computer is booted, it checks that the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accurately reflects the actual configuration. If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warns you the configuration has changed. This may oc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CMOS battery is dead, or (more rarely) a renegad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wiped out the CMOS. Perhaps after replacing the failing batt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resh one, you are required to change the CMOS inform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e actual configuration. Snooper's CMOS screen lets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puters now come with a built-in setup facility, acce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keystroke when the system boots. So why duplica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ity in Snoop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Snooper's Setup screen is more friendly. Some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s are user-hostile. For example, you may have to choo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 without knowing the drive parameters for that typ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ve to hunt down the computer's documentation, and ho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able was included and accurate. Snooper shows you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for the drive type you are about to choose, and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view each drive type to select the most appropriate one.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built-in setup programs don't let you abandon your chang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. Snooper do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Snooper provides a fast, attractive, consistent wa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ians to edit CMOS data without having to learn each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's user interface. You can use Snooper's screen with point-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ot ease, or press a single letter to quickly access the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Some built-in setups make you change or confirm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t once, instead of letting you choose just the one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, you can log the CMOS data, along with Snooper'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, into a file for later reference. You can't do tha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 set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vigating the CM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round this screen, press the highlighted let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you want. Alternatively, you can use &lt;Tab&gt; and &lt;Shift-Tab&gt;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to move the highlight bar to the option. Press &lt;+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&gt; or &lt;PgUp&gt; and &lt;PgDn&gt; to chang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Be very careful when editing CMOS data. You can rend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temporarily un-bootable by specifying the wrong drive typ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not absolutely sure what you're doing, stop! Get help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MO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list up to seven errors that can occur with the CM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ten, you'll see "Incorrect configuration" when you've 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a drive or some memory. "CMOS battery is dead" mea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should replace it. If there are no CMOS errors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change the date and time. To aid you in se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, the day of the week is also displayed, but because it'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CMOS, you can't se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Unlike all other options on this screen, changing the d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changes the CMOS date and time as you press the &lt;+&gt; and &lt;-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 So even if you exit the CMOS screen without saving you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the CMOS date and time will still reflect any chang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the computer how much conventional and extended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 These options can be changed in 128K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the computer the capacity and size of the installed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Choices range from the 360K floppy to the 2.88M. Take c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both the size and capacity you select match tho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drive. There is a rare 720K 5.25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r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are allowed to choose the hard drive types. Choose type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 drive, or if you have a SCSI drive. Otherwise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that matches the parameters of the hard drive you h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e-comp" is short for Write Pre-Compensation, often abbrev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PC." "L-zone" is the landing zone, the cylinder the read/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 will come to rest on when the system is turne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finds the drive parameters table in your computer's 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. Snooper can find the beginning of the table, but there'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lproof way to tell where it ends. In some computers, the tabl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ew as a couple dozen entries; in others, a couple hundred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ome strange drive types that don't make sense, you've gone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"User defined" after the drive type, it means Snoop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out of pre-defined types and the type you're looking 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the user to fit a hard drive whose parameters don't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ist. If you need to define a custom drive type, you can'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o do so. BIOS makers haven't standardized on a way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drive parameters in the CMOS, so Snooper wouldn't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o put them. Instead, you must use the computer's own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(often stored in the ROM BIOS and accessed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&gt;&lt;Alt&gt;-&lt;S&gt; or &lt;Ctrl&gt;&lt;Alt&gt;-&lt;Esc&gt;, or with &lt;Delete&gt;, &lt;F1&gt;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F10&gt; during boot-u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ome memory managers have a feature that provides mor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lock space by moving the ROM BIOS to another memory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eature is in use on your system, Snooper may no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your computer's hard drive table because the memory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it. If so, disable the memory manager's feature or us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built-in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indicate what kind of video adapter is installed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text-only monochrome or a Hercules Graphics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, select "monochrome." For CGA cards, you should choose "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 columns" (the normal number of columns). If you have an EGA, VG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GA, XGA, or PGC card, choose "VGA and EG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ystem has a math coprocessor, choose "Installed." Snoop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 will tell you if your system has a math chip (or NDP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pit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when you are finished with the CMOS screen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changes, Snooper will prompt you in the message box to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permanently into the CMOS chip. If you want to aband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press &lt;N&gt;, or &lt;Enter&gt;. Or press &lt;Y&gt; to save them.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take full effect, you may have to reboot your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do this for you, with your permission. If you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Y&gt;, Snooper will then ask if you want it to reboot your system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press &lt;Y&gt;, and your computer will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reboot, and you are using a multitasker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indows, any unsaved work you may have been do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indow will be lost. Think about it before you deci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NCHMA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Benchmark screen provides three speed indexes: CPU, Vide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rd drive throughput. They are displayed as both numb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bar graph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benchmark is run continually when you're view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Since the other benchmarks may take several seconds to r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ust be invoked by you by pressing a key. If you run benchmar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turn to the Main screen, only to return to the Bench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the benchmark scores will reappear so you needn't ru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You may, of course, run them as may times as you li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ales for the bar graphs adjust automatically for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s, and adjust themselves again if the score would exc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cale for that CPU (i.e., if the system were particul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for its CPU class). The default scales and graphs ar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reen, in blue if the scales were adjusted again to accommo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hardware. Snooper's automatic scaling is effectively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PU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nchmark test is run continually, a fact you can demonstrat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ing your computer in and out of turbo mode. You will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in Megahertz, and the benchmark score change. This tes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of the speed at which an AT (e.g., a 286 computer)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run to be as fast as your computer. For example, if the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score is 150, an AT would have to run at 150 Megahertz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up with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during normal operation, you may see a slight fluctu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as TSRs briefly gain control of your system (for exampl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writing data to a hard drive). You can hold down a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key repeat feature slow the system a bit. If you'r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under a multitasker such as Microsoft Windows, you ma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fluctuations in speed as other programs gain cont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performs housekeeping functions. All this speed chang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, and doesn't indicat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deo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the &lt;V&gt;, Snooper performs a video benchmark tes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figure shows how fast your computer can display text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s of characters per second. This figure is heavily relia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's CPU and its speed and the video card. Note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ittle correlation to how fast your system draws graphic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well it would perform under Microsoft Windows. It only meas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speed. Obviously, if you're measuring the speed of a syste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be used mostly in DOS, this figure is quit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D&gt; to perform the hard drive benchmark on driv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rmally C:). This test usually takes just a few seconds, or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bit longer, depending on the hard drive's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ado is made of a hard drive's "average access time,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verage seek time." This is a measure of how fast the driv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write heads can move from a randomly-selected cylind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o another. It provides a rough indication of the drive's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ccessing requested data. Another commonly-quoted benchma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ta throughput," a measure of how fast data can get from dr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Unfortunately, this test is often performed in an opti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, reading the same data from the same place on the disk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ver. But although each of these tests is helpful, n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s how fast a drive will perform the way you us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tries to approximate just that. It exerci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/write heads and reads data at each stop, providing a bench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mbines the best of both tests. Of course, other facto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to overall disk speed: CPU speed, disk caching,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 being on a local bus, and so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afety of your data, this test never writes to your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ly reads, so there's almost no chance of it damaging your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wo hard drives, you can press &lt;I&gt; to test the seco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core will replace the first's. A number will appear at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graph, showing which drive's speed is being shown. Not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two separate hard drives, not just two partition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rive (they would have the same score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ange Snooper's color scheme and other defaults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S&gt; from the Main screen. You will see the Setup screen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"fake" display to show you what Snooper will look lik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che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vigating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around this screen, press the highlighted let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you want. Or use &lt;Tab&gt; and &lt;Shift-Tab&gt; or the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. You may have to press the arrow key tw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past the license number and config filename options. Press &lt;+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&lt;-&gt; or &lt;PgUp&gt; and &lt;PgDn&gt; to change the selected option.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 and filename options, type the text you want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n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force Snooper to use its Mono mode by using thi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Snooper will detect monochrome cards and set this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But you may have a reason to override the default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have a laptop that emulates a VGA display (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hink you have a color monitor) but the display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with the black-and-white background. Set this option to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nooper will use its mono background color.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," meaning Snooper will try to determine if Mono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q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Snooper normally knows when to use Desqview mode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a reason to specify this option. For example, if you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CGA card and you see "snow" when Snooper draws its display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"Auto," meaning Snooper decides if Desqview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ells Snooper if you want to use its internal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 external one called EDIT. The default is "Intern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Snooper to give you information about a certain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without having to specify it on the command line. 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a systems administrator and despite what drive your us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nooper from, you want it to show information for their 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Use the default disk drive option to specify it.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 through all the letters of the alphabet and the word "default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once you're in Snooper, you can change to any driv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If Snooper doesn't find the drive you specified when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it will show information for the current drive. The defaul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, of course, "Defaul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a wrong key, try to select an invalid drive,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occurs, Snooper usually beeps. This option is on by default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urn off all sounds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kip 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mputers aren't compatible with Snooper's method of det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DE hard drive's model name. This option will cause Snoop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detection of the IDE drive model. It corresponds to the /IDESk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switch, and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ernative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mputers aren't compatible with Snooper's method of det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RQs in the Diagnostics screen. This option will cause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n alternative method of detecting IRQs. The altern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isn't as accurate, however, so use this option,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command line switch (/AltIRQ) only if necessary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 CMOS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visible option allows you to toggle the function of the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from editing to simply viewing. If you're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or and you want to prevent non-technical us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their CMOS configurations, simply press &lt;A&gt; ONCE and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 Subsequent invocations of Snooper will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viewer--the CMOS screen will look almost identical, and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ogged like all other screens, but no editing can be performed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t to CMOS editing mode, return to the Setup screen and press &lt;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gain. Don't forget to save your changes.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isible so users can't change the option themselves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 Be careful about letting them see this page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Snooper's colors to suit your taste.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 through the available colors. You can go through them i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by using the &lt;+&gt; and &lt;-&gt; keys. Snooper's "fake"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you how the real display will look. Remember, you must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exit, then reinvoke Snooper for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that annoying Registration Reminder Screen (RRS) go a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ver, press &lt;L&gt; and enter the license number we sent you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. Be sure to enter the number exactly as it appea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on't accept it (it's awfully picky). After you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(see below) and exit, Snooper will no longer show its RRS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 is shown at the top of the order information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rom the Main screen, press &lt;F1&gt;, &lt;O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fter you enter your license number, you probably should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 file under the default name, so it alway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Snooper. Otherwise, the registration reminders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popping up again. E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foolish, of course, to give your license number a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--they should pay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quit and not save your changes, press &lt;Esc&gt; and no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will be writ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made changes you want to keep, you must save them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 The default configuration filename i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This is the file that was loaded when Snooper was invok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ould have if it existed. To accept the default, simply press &lt;S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&lt;Enter&gt;. To specify a new file, enter a new filename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will write a config file with the new options, over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ld file of the same name. To create multiple files, simply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names at the prompt. Snooper will report if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saved, or show an error message if it wasn't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s successful, the next time you run Snooper, the new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ake effect. That's all there is to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're done with the Setup screen, press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LITTLE BIT ABOUT SNOOPER'S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take the liberty of assuming some of you want to know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bout Snooper's author. We'll keep it short.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was written by John Vias, Snooper's principl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'm originally from Evanston, Illinois (suburban Chicago)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ived most of my life in Florida. At the University of Florid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earned a degree in English, a fact I hope is reflect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 I now own a computer services and technical writing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Vias and Associates (pretty catchy, huh?). Some day, Real S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I expect to move to the West Coast to write about compu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ing my favorite hobb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ITTLE BIT ABOUT SNOOPER'S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as developed over hundreds of hours when we probably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sleeping. Snooper began in February 1987 on an 8 MHz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, then moved on to a 386SX compatible (yuck!).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along the way on hundreds of machines. It originally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in Turbo Pascal version 3.01A, and has since been expa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every version through 6.0. Its source code as of this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over 13,000 lines of Pascal, including some B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as not created in a vacuum, of course, although John's 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likened to one. Here are a few sources of information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and for which we are very grateful. We apologize to thos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ot to mention. Without them, Snooper would be only . . . well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e to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Magazine (by Ziff-Davis Publishing Comp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valuable source of information about the IBM PC family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deal about PCs can be learned from its pages. It has hel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a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 6.0: Techniques and Utilities (by Neil J. Rubenk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f-Davis Press, 199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help of this book, Snooper's code grows better a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by following Mr. Rubenking's advice.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one who wants to write Turbo Pas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MS-DOS Programming (by Ray Duncan: MS Press, sec. ed., 198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by one of PC Magazine's stable of PC wizards, thi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our source for documented BIOS and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Guide to the IBM PC (by Peter Norton: MS Press, 198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's Guide was an excellent reference in Snoop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y years. Eventually, we turned to more up-to-date work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Norton's book did help a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f Brown (INTERvvx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"vv" is the volume of release and the "x" is "A," "B,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." Ralf now distributes the list in three files.) An enorm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DOS, BIOS, and program-specific interrupt calls,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undocumented. Quite simply, some of Snooper's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exist without it. Very useful in that it reports bug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atibilities books rarely mention. And it's free! Be s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out the book Undocumented DOS, co-written by R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rew Rossman (InfoPl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Rossman maintains a multi-page system information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 we got snippets of code and programm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Fox (EDIT2.PA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Fox wrote the freeware editor whose source code Snooper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s internal editor. Thanks, Joh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non E. Davis, Jr. (TPXMS101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a Turbo Pascal pre-6.0 unit for using an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(e.g., HIMEM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uval Tal (TP6XMS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a Turbo Pascal 6.0 unit for using an X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neth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downloaded Snooper from Compuserve, read Snooper's wish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a E-mail, helped us figure out how to detect joystick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disks. Thanks, Kenn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 Barton (sysop, ACCUG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Greg Barton, who kindly set up a Sno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on his BBS, and a special menu to make it easi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get the newest version of Snooper. The phone number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 Wrey (former sysop, TimeSlice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Greg Wrey, who was sysop of Snooper's origin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, and who beta-tested Snooper on his systems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friends (by their par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ith more patience than we deserved who helped de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. They ran it on their machines and told what happe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efore it c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International, Inc. (Turbo Pasc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and hats off to Borland for creating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ose we forgot to m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olks who left E-mail or wrote letters, reporting we forg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or shouldn't this be such-and-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encouragement and support of Snooper's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John would have given up in disgust and moved to a ti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ttage in the hills, forever writing programs for hi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usement. Occasionally, when registrations are slow, h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tens to. . . . So please keep those registrations 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0 Line Status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parallel port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serial port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sound card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Power Management (APM)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IRQ, Setup screen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Logging switch (A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, editing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, logging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mode switch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chmark screen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, ROM BIOS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, DOS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, DOS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, disk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Processing Unit (CPU)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 Detection Bypass Switches (C, N)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, log to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drive typ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screen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Status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, Setup screen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editing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logging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(Sfilename])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Snooper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cutive Drive keys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, CMOS screen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rocessor, CMOS screen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speed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Throughput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, ROM BIO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/Time, CMOS screen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mode switch (D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Mode, Setup screen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, serial port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Memory Access (DMA)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current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 argument (D:)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formation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label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hroughput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CMOS screen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A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rand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reak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uffers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files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nstallat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revision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ify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keys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ist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status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Setup screen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floppy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hard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logica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physica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IG.SYS/AUTOEXEC.BAT keys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NOOPER.LOG key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UTOEXEC.BAT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CONFIG.SYS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conventions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Setup screen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 level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 fre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total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Manager level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Specification total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fre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total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, logging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key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free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Manager level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CMOS screen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, ROM BIO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Info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editing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DOS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, CMOS screen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serial port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, environment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ort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s, CMOS screen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, network card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key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witches (H|?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Area (HMA)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order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 drive model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Skip Switch (I)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Request (IRQ)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, parallel port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, serial port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present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upport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bugs and anomalies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, disk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ities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Number, Setup screen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it about myself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it about Snooper's creation 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key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switch (F)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environment variable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key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Clipboard key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Printer key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switch (L[filename])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A20 line status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CMOS screen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conventional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MS fre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xtended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xtended free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fre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HMA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UMB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used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video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XMS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yp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 Mode, Setup screen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switch (M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rand, driver version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port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ddress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rd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creen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ype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Data Processor (NDP)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/registration key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IRQ Switch (O)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IRQ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, Diags screen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losophy behind Snooper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g-N-Play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game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mouse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parallel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serial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keyboard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et mode switch (Q)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benefits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brand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date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extension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Your Changes, CMOS screen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Your Changes, Setup screen 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SI Host Adapter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siz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/cylinder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IRQ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, Diags screen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screen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, DOS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IDE, Setup screen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ket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network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 address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s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, Setup screen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, serial port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CMOS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drive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parallel port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bits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keyboard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pace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, environment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from a Previous Version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Block (UMB)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emory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%)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ar graph)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ytes)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, DOS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SA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dapter brand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s &amp; Associates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emory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hroughput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yp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-86 mode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hareware?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nooper?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needs Snooper?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installat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Operation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list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M level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memory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