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A R R A N T Y    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MAKES NO WARRANTY OF ANY KIND,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EXPRESSED OR IMPLIED, INCLUDING WITHOUT LIMITATION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ARRANTIES OF MERCHANTABILITY AND/OR FITNESS FOR 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ARTICULAR PURPOS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RANK KLOSEK DOES NOT ASSUME ANY LIABILIT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OR THE USE OF THIS SOFTWARE BEYOND THE ORIGINAL PURCHAS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ICE OF THIS SOFTWAR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IN NO EVENT FRANK KLOSEK WILL BE LIABLE TO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FOR ANY ADDITIONAL DAMAGES, INCLUDING ANY LOST PROFIT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OST SAVINGS, OR OTHER INCIDENTAL OR CONSEQUENTIAL DAMAG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RISING FROM THE USE OF, OR INABILITY TO USE, THIS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D ITS ACCOMPANYING DOCUMENTATION, EVEN IF FRANK KLOSE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HAS BEEN ADVISED OF THE POSSIBILITY OF SUCH DAMAGE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 </w:t>
      </w:r>
      <w:r>
        <w:rPr/>
        <w:t>IMPORTANT WARRANTY INFORM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