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Keyed File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ersion 2.1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(OS/2 2.x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README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ed File System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is a set of subroutines that may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any language for OS/2 2.0 or greater that all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ilt and accessed using alphabetic or numeric keys.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as a series of header files, libraries, and DLL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 can be freely copied and distributed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cluding this README.DOC file) are distributed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package are, to the best of our knowledge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However, this package is provided on an "as is" bas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pecified or implied (see "Disclaimer - Agreement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contain the follow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Documents the history and updates made to the Ke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A form to complete and return when registering th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ystem. This file also contains warrant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Distribution information for commercial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DOC      - An ASCII text version of the User's Guide for the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H        - A header file that should be included in any C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KFS routines. This header file contains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itions and constants used by your program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as a model to create the structures and consta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SOS220.LIB - A lib used when linking OS/2 programs to indicate the K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exist in KFSOS22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SOS220.DLL - The Dynamic Link Library containing the KFS routin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be in a directory pointed to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ment when running any program that uses the K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C    - A sample program that can be compiled and executed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C compiler, that illustrates the use of man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) of the KF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DAT  - A sequential file used as input by the KFSSA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MAK  - A sample make file for the KFSSA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       ***PLEASE READ CAREFULL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Keyed File System must accept this disclaimer of 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are supplied "as is"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, 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of fitness for any purpose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Key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are "shareware" (but not "freeware"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Feel free to sha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s long as all parts of the package are distributed toge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them away altered in any way.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may not be included in any programs you distribu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or for sale without obtaining the license that you will rece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egistering this software. The essence of "user-support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ese routine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you are continuing to use them after a reasonable trial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sh to write programs using these routines to distribute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mplete the registration form (see the REGISTER.DOC f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and send this along with your registration payment of $50.00 (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Visa, or MasterCard) to APT Computer Solutions, In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in the registration document. The $50.0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cense one copy of these routines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one location while it's being used at another. 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two different persons at the same time. However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will also receive a license allowing you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grams you write that includ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Keyed File System routine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pies of the KFS routines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 Computer Solutions, In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hareware vendors should read the VENDOR.DOC fil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for information abou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may be copied from the installation disk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. For example, to place these routines in the "K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system's C: drive, you coul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C:\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\KF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additional consideration is that you may then want the KF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environment varia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 the INCLUDE= environment variable to enable your compil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FS.H include file during compilation (C program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 the LIB= environment variable to enable the linker to find the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 the LIBPATH= environment variable to enable execu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load the KF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duct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ID 73023,3037 or write us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ailles, KY 40383-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